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4"/>
          <w:lang w:val="en-US" w:eastAsia="en-US"/>
        </w:rPr>
      </w:pPr>
      <w:r>
        <w:rPr>
          <w:b/>
          <w:sz w:val="2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28395</wp:posOffset>
                </wp:positionV>
                <wp:extent cx="572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8.85pt" to="468.95pt,8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47065" cy="8140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322580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5.4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7»07.2012                                                                              №346-п.</w:t>
      </w:r>
    </w:p>
    <w:p>
      <w:pPr>
        <w:pStyle w:val="Style14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ind w:firstLine="54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О внесении изменений  в  постановление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№</w:t>
      </w:r>
      <w:r>
        <w:rPr>
          <w:sz w:val="26"/>
          <w:szCs w:val="24"/>
        </w:rPr>
        <w:t>41-п от 10.10.2011года «Об утверждении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долгосрочной  муниципальной  целевой</w:t>
      </w:r>
    </w:p>
    <w:p>
      <w:pPr>
        <w:pStyle w:val="Normal"/>
        <w:jc w:val="both"/>
        <w:rPr/>
      </w:pPr>
      <w:r>
        <w:rPr>
          <w:sz w:val="26"/>
          <w:szCs w:val="26"/>
        </w:rPr>
        <w:t>программы</w:t>
      </w:r>
      <w:r>
        <w:rPr>
          <w:szCs w:val="24"/>
        </w:rPr>
        <w:t xml:space="preserve"> </w:t>
      </w:r>
      <w:r>
        <w:rPr>
          <w:sz w:val="26"/>
          <w:szCs w:val="26"/>
        </w:rPr>
        <w:t xml:space="preserve">«Основные направления содействия 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звитию малого и среднего предпринимательства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территории муниципального образования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ород  Сорск  на 2012-2014 год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 от 24.07.2007 года  №209-ФЗ «О        развитии  малого и среднего предпринимательства в Российской Федерации»,  Приказом Министерства экономического развития Российской Федерации от 23.04.2012 года №223 «Об организации проведения конкурсного отбора субъектов  Российской  Федерации, бюджетам которых в 2012 году предоставляются субсидии для финансирования  мероприятий, осуществляемых в рамках оказания  государственной поддержки малого и среднего предпринимательства субъектами Российской Федерации» и в целях приведения нормативных правовых актов в соответствии  с  действующим  законодательством, Устава муниципального образования город Сорск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Внести изменения  в постановление №41-п от 10.10.2011 года «Об утверждении долгосрочной  муниципальной  целевой программы «Основные направления содействия  развитию малого и среднего предпринимательства на территории муниципального образования город  Сорск  на 2012-2014 годы».</w:t>
      </w:r>
    </w:p>
    <w:p>
      <w:pPr>
        <w:pStyle w:val="ConsPlusNormal"/>
        <w:widowControl/>
        <w:tabs>
          <w:tab w:val="left" w:pos="708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 графу 2 «наименование мероприятия», строки 1.1 «финансовая поддержка субъектов малого и среднего предпринимательства в виде субсидирования затрат»  части 1 «финансовая  поддержка субъектов малого и среднего предпринимательства» долгосрочной муниципальной целевой  программы «Основные направления содействия  развитию малого и среднег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принимательства на территори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  Сорск  на 2012-2014 годы»,  раздела 3  «Перечень программных мероприятий»  дополнить пунктами:</w:t>
      </w:r>
    </w:p>
    <w:p>
      <w:pPr>
        <w:pStyle w:val="ConsPlusNormal"/>
        <w:widowControl/>
        <w:tabs>
          <w:tab w:val="left" w:pos="708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«субсидирование затрат на финансирование  мероприятий программ повышения энергоэффективности производства СМ и СП»;</w:t>
      </w:r>
    </w:p>
    <w:p>
      <w:pPr>
        <w:pStyle w:val="ConsPlusNormal"/>
        <w:widowControl/>
        <w:tabs>
          <w:tab w:val="left" w:pos="708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«субсидии СМ и СП на технологическое присоединение к объектам электросетевого  хозяйства»;</w:t>
      </w:r>
    </w:p>
    <w:p>
      <w:pPr>
        <w:pStyle w:val="ConsPlusNormal"/>
        <w:widowControl/>
        <w:tabs>
          <w:tab w:val="left" w:pos="708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«субсидирование затрат при лизинге оборудования, устройств, механизмов, транспортных средств (за исключением легковых автомобилей), приборов, </w:t>
      </w:r>
    </w:p>
    <w:p>
      <w:pPr>
        <w:pStyle w:val="ConsPlusNormal"/>
        <w:widowControl/>
        <w:tabs>
          <w:tab w:val="left" w:pos="708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ппаратов, агрегатов, устройств, установок, машин, средств и технологий  СМ и СП»;</w:t>
      </w:r>
    </w:p>
    <w:p>
      <w:pPr>
        <w:pStyle w:val="ConsPlusNormal"/>
        <w:widowControl/>
        <w:tabs>
          <w:tab w:val="left" w:pos="708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субсидирование затрат на приобретение основных фондов для организации и  (или) модернизации производства»;</w:t>
      </w:r>
    </w:p>
    <w:p>
      <w:pPr>
        <w:pStyle w:val="ConsPlusNormal"/>
        <w:widowControl/>
        <w:tabs>
          <w:tab w:val="left" w:pos="708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субсидирование  затрат, связанных с приобретением  оборудования  в целях  создания  и (или) развития и (или)  модернизации производства товаров (работ, услуг)»;</w:t>
      </w:r>
    </w:p>
    <w:p>
      <w:pPr>
        <w:pStyle w:val="ConsPlusNormal"/>
        <w:widowControl/>
        <w:tabs>
          <w:tab w:val="left" w:pos="708" w:leader="none"/>
        </w:tabs>
        <w:ind w:hanging="0"/>
        <w:jc w:val="both"/>
        <w:rPr/>
      </w:pPr>
      <w:r>
        <w:rPr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</w:rPr>
        <w:t xml:space="preserve"> В графу 2 «наименование мероприятия», части 1 «финансовая  поддержка субъектов малого и среднего предпринимательства» долгосрочной муниципальной целевой  программы «Основные направления содействия  развитию малого и среднег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принимательства на территори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  Сорск  на 2012-2014 годы»,  раздела 3 «Перечень программных мероприятий»   дополнить пунктом 1.4. «гранты на развитие малого и среднего бизнес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Установить объем финансирования (муниципальный бюджет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394"/>
        <w:gridCol w:w="1142"/>
        <w:gridCol w:w="1142"/>
        <w:gridCol w:w="1142"/>
        <w:gridCol w:w="2049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(местный бюджет) рубле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</w:tr>
      <w:tr>
        <w:trPr/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г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г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г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ты начинающим субъектам малого и среднего предпринимательства на создание собственного бизнес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тыс. руб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 тыс.руб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тыс.руб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Отдел финансов и экономики, отдел правового регулирования и управления муниципальным имуществом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ранты субъектам малого и среднего бизнеса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  на  производство  и переработку  сельскохозяйственной продукц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тыс.руб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тыс.руб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тыс.руб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Отдел финансов и экономики, отдел правового регулирования и управления муниципальным имуществом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ты на развитие малого и среднего бизнес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тыс.руб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тыс.руб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тыс.руб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дел финансов и экономики, отдел правового регулирования и управления муниципальным имуществом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ConsPlusNormal"/>
        <w:widowControl/>
        <w:tabs>
          <w:tab w:val="left" w:pos="708" w:leader="none"/>
        </w:tabs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Настоящее постановление  опубликовать в газете «Сорский молибден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Контроль за исполнением постановления возложить на  заместителя главы города Сорска  по социальным вопроса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главы гор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рска                                                                                                В.Р.Михеев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9">
    <w:name w:val="Знак Знак9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30:00Z</dcterms:created>
  <dc:creator>Ауструмс</dc:creator>
  <dc:description/>
  <cp:keywords/>
  <dc:language>en-US</dc:language>
  <cp:lastModifiedBy>Loner-XP</cp:lastModifiedBy>
  <dcterms:modified xsi:type="dcterms:W3CDTF">2012-08-01T06:24:00Z</dcterms:modified>
  <cp:revision>5</cp:revision>
  <dc:subject/>
  <dc:title/>
</cp:coreProperties>
</file>