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7»07.2012г.                                                                          № 34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4"/>
        </w:rPr>
        <w:t xml:space="preserve">Об отмене постановления от 20.12.2011 г. № 179-п 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адресной программы 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нащение многоквартирного жилищного фонда 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лективными приборами учета потребления 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мунальных ресурсов по МО город Сорск на 2012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соответствии с Федеральным законом Российской Федерации от 06 октября 2003 года за № 131-ФЗ «Об общих принципах организации местного самоуправления в РФ», руководствуясь Уставом муниципального образования город Сорск, администрация г.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Отменить постановления от 20.12.2011 г. № 179-п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адресной программы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снащение многоквартирного жилищного фонда коллективными приборами учета потребления коммунальных ресурсов по МО город Сорск на 2012 год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первого заместителя главы г.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И.о. главы города                                                                      В.Р. Михее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134" w:right="1134" w:gutter="0" w:header="0" w:top="567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00:00Z</dcterms:created>
  <dc:creator>Административная</dc:creator>
  <dc:description/>
  <cp:keywords/>
  <dc:language>en-US</dc:language>
  <cp:lastModifiedBy>Loner-XP</cp:lastModifiedBy>
  <cp:lastPrinted>2012-05-21T11:16:00Z</cp:lastPrinted>
  <dcterms:modified xsi:type="dcterms:W3CDTF">2012-08-01T06:18:00Z</dcterms:modified>
  <cp:revision>4</cp:revision>
  <dc:subject/>
  <dc:title/>
</cp:coreProperties>
</file>