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07.2012                                                                              №4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главы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1.2009 г. № 2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статьей 24 Устава муниципального образования город Сорск, с целью приведения нормативно-правовых актов в соответств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остановляЮ: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менить постановление главы муниципального образования  г.Сорск от 22.01.2009 г. № 20-п.«О порядке разработки, утверждения и реализации долгосрочных муниципальных целевых программ муниципального образования город Сорск».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средствах массовой информации.</w:t>
      </w:r>
    </w:p>
    <w:p>
      <w:pPr>
        <w:pStyle w:val="Style15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45" w:hanging="100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5:56:00Z</dcterms:created>
  <dc:creator>User</dc:creator>
  <dc:description/>
  <cp:keywords/>
  <dc:language>en-US</dc:language>
  <cp:lastModifiedBy>Loner-XP</cp:lastModifiedBy>
  <cp:lastPrinted>2012-07-11T09:07:00Z</cp:lastPrinted>
  <dcterms:modified xsi:type="dcterms:W3CDTF">2012-07-18T02:07:00Z</dcterms:modified>
  <cp:revision>26</cp:revision>
  <dc:subject/>
  <dc:title/>
</cp:coreProperties>
</file>