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  <w:sz w:val="25"/>
          <w:szCs w:val="25"/>
        </w:rPr>
        <w:t xml:space="preserve">17 апреля 2012 года                                                                                       № 34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б утверждении Положения «О кадровом резерве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администрации города Сорска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Федеральным законом от 06.10.2003 года № 131-ФЗ «Об общих принципах организации местного самоуправления в Российской Федерации», ст. 18 Устава муниципального образования город Сорск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ind w:firstLine="360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5"/>
          <w:szCs w:val="25"/>
        </w:rPr>
        <w:t>Положение «О кадровом резерве администрации города Сорска», утвердить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 xml:space="preserve">Отменить решение Совета депутатов города Сорска от 24.06.2008 года № 171 «Об утверждении Положения «О кадровом резерве для замещения вакантных должностей муниципальной службы в администрации муниципального образования город Сорск». 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шение вступает с силу со дня его официального опубликов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       А.А. Жук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48:00Z</dcterms:created>
  <dc:creator>Lena</dc:creator>
  <dc:description/>
  <cp:keywords/>
  <dc:language>en-US</dc:language>
  <cp:lastModifiedBy>Lena</cp:lastModifiedBy>
  <cp:lastPrinted>2012-04-12T10:57:00Z</cp:lastPrinted>
  <dcterms:modified xsi:type="dcterms:W3CDTF">2012-04-18T06:17:00Z</dcterms:modified>
  <cp:revision>5</cp:revision>
  <dc:subject/>
  <dc:title/>
</cp:coreProperties>
</file>