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_____2012                                                                              №____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в  муниципальную целеву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ограмму «Повышение качества государств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 услуг на базе территор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№ 3 Автономного учреждения Республ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касия «Многофункциональный центр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изованного предоставления государств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муниципальных услуг Республики Хакасия»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города Сорска на 2012-2013 годы»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 179 Бюджетного кодекса Российской Федерации,  Федеральным законом от 27.07.2010 г. № 210 – ФЗ «Об организации предоставления государственных и муниципальных услуг»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целевую программу  «Повышение качества государственных и муниципальных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муниципального образования город Сорск на 2011 – 201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   Пункт 3.4 Перечень мероприятий к программе: цифру «2360,0» заменить на цифру «176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 постановления  возложить 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города                                                                   В.Р.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.о.заместителя главы горо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И.Ф.Сафон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лавы по финансовым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 экономическим вопросам                                                                  Н.И.Янгул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>Управляющий делами администрации                                               А.В. Журавлёв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отдела правов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егулирования и управле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ым имуществом                                                             О.В. Шлапун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ТЬ: 1 экз. – в дело; копии: управляющему делами администрации – 1 экз.;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И.Аким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-034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Loner-XP</cp:lastModifiedBy>
  <cp:lastPrinted>2012-08-02T11:52:00Z</cp:lastPrinted>
  <dcterms:modified xsi:type="dcterms:W3CDTF">2012-08-02T04:55:00Z</dcterms:modified>
  <cp:revision>3</cp:revision>
  <dc:subject/>
  <dc:title/>
</cp:coreProperties>
</file>