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17 апреля 2012 № 3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О КОМИССИИ ПО ФОРМИРОВАНИЮ И ПОДГОТОВКЕ КАДРОВ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ЗЕРВА 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 Комиссия по формированию и подготовке кадрового резерва (далее – Резерв) администрации города Сорска (далее - Комиссия) является совещательным органом при главе города Сорска и действует на постоян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color w:val="000000"/>
            <w:sz w:val="22"/>
            <w:szCs w:val="22"/>
          </w:rPr>
          <w:t>Конституцией</w:t>
        </w:r>
      </w:hyperlink>
      <w:r>
        <w:rPr>
          <w:sz w:val="22"/>
          <w:szCs w:val="22"/>
        </w:rPr>
        <w:t xml:space="preserve">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</w:t>
      </w:r>
      <w:hyperlink r:id="rId3">
        <w:r>
          <w:rPr>
            <w:rStyle w:val="InternetLink"/>
            <w:color w:val="000000"/>
            <w:sz w:val="22"/>
            <w:szCs w:val="22"/>
          </w:rPr>
          <w:t>Конституцией</w:t>
        </w:r>
      </w:hyperlink>
      <w:r>
        <w:rPr>
          <w:sz w:val="22"/>
          <w:szCs w:val="22"/>
        </w:rPr>
        <w:t xml:space="preserve"> и законами Республики Хакасия, </w:t>
      </w:r>
      <w:hyperlink r:id="rId4">
        <w:r>
          <w:rPr>
            <w:rStyle w:val="InternetLink"/>
            <w:color w:val="000000"/>
            <w:sz w:val="22"/>
            <w:szCs w:val="22"/>
          </w:rPr>
          <w:t>Уставом</w:t>
        </w:r>
      </w:hyperlink>
      <w:r>
        <w:rPr>
          <w:sz w:val="22"/>
          <w:szCs w:val="22"/>
        </w:rPr>
        <w:t xml:space="preserve"> муниципального образования город Сорск, муниципальными правовыми актами: Совета депутатов города Сорска, администрации города Сорска, главы города Сорска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3. Основными задачам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а) обеспечение равных условий для всех кандидатов, принимающих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б) отбор кандидатов, соответствующих квалификационным требованиям к должностям муниципальной службы, на которые проводится конкур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) определение победителя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г) отбор кандидатов, подлежащих зачислению в Резер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II. СОСТАВ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1. Комиссия состоит из председателя, одного или более заместителей председателя, секретаря 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 состав конкурсной комиссии входят: глава города Сорска (руководитель являющийся отдельным юридическим лицом) и (или) уполномоченные им муниципальные служащие в том числе: руководитель структурного подразделения, в котором проводится конкурс в Резерв, управляющий делами администрации, начальник отдела правового регулирования и управления муниципальным имуществом, специалист по кадровой работе, представители научных и образовательных учреждений, других организаций, приглашаемые соответствующим органом местного самоуправления в качестве независимых экспертов. Число независимых экспертов должно составлять не менее одной четверти от общего числа членов конкурс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2. Персональный состав Комиссии утверждается распоряжением главы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3. Состав конкурсной комиссии формируется таким образом, чтобы была исключена возможность возникновения конфликта интересов, которые могли бы повлиять на принимаемые конкурсной комиссией ре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III. ПОЛНОМОЧИЯ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1. Полномочиям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а) подготовка предложений главе города Сорска о разработке и реализации политики в области формирования, подготовки и использования кадрового резерва для замещения вакантных должностей муниципальной службы в администрации города Сорска и ее органах, наделенных правами юридического лица (далее - Резер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б) разработка требований к кандидатам в Резер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) разработка методик отбора, подготовки, переподготовки и включения граждан Российской Федерации в Резер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г) проведение конкурса по формированию кадрового резерва администрации города Сорска; принятие решения по результатам конкурса о включении (об отказе во включении) гражданина в кадровый резерв администрации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2. Комиссия в целях реализации возложенных на нее полномочий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а) получать от органов и структурных подразделений администрации города Сорска, иных организаций необходимые для ее работы документы и материал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б) направлять в органы и структурные подразделения администрации города Сорска, иные организации предложения по вопросам формирования, подготовки и использования Резер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) приглашать на свои заседания должностных лиц органов и структурных подразделений администрации города Сорска,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IV.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.1. Заседания Комиссии проводятся по мере необходимости. Заседание Комиссии считается правомочным, если на нем присутствует не менее  двух третей от общего числа ее членов. Заседания Комиссии проводит председатель Комиссии либо в его отсутствие - один из заместителей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.2.Решение Комиссии принимае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ьствую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.3.Результаты голосования Комиссии оформляются решением, которое подписывается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.4. Решение комиссии является основанием для зачисления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.5.Организационное обеспечение деятельности Комиссии осуществляет администрация города Сорска. Специалист по кадровой работе является секретарем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а) осуществляет прием документов, необходимых для участия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б) организует работу по проверке достоверности сведений, представленных граждани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) формирует материалы к заседанию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г) информирует членов комиссии и кандидатов о дате проведени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) ведет протокол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2"/>
          <w:szCs w:val="22"/>
        </w:rPr>
        <w:t>Управляющий делами администрации                                                     А.В. Журавл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2EA143A4C9A6597D4C3D64CC365F350DAE9604BCFEECE9840CB1m3r9M" TargetMode="External"/><Relationship Id="rId3" Type="http://schemas.openxmlformats.org/officeDocument/2006/relationships/hyperlink" Target="consultantplus://offline/ref=212EA143A4C9A6597D4C2369DA5A003007ADCF0CB4AFB9BA8D06E46106C3C8BAm2r6M" TargetMode="External"/><Relationship Id="rId4" Type="http://schemas.openxmlformats.org/officeDocument/2006/relationships/hyperlink" Target="consultantplus://offline/ref=212EA143A4C9A6597D4C2369DA5A003007ADCF0CB4ADB7BF8006E46106C3C8BA26AA4CFD9024B8B404E97Em6rD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22:00Z</dcterms:created>
  <dc:creator>Lena</dc:creator>
  <dc:description/>
  <cp:keywords/>
  <dc:language>en-US</dc:language>
  <cp:lastModifiedBy>Lena</cp:lastModifiedBy>
  <cp:lastPrinted>2012-04-11T15:39:00Z</cp:lastPrinted>
  <dcterms:modified xsi:type="dcterms:W3CDTF">2012-04-18T06:49:00Z</dcterms:modified>
  <cp:revision>4</cp:revision>
  <dc:subject/>
  <dc:title/>
</cp:coreProperties>
</file>