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08.2012                                                                              №36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выделении денежных средст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 формирование уставного фон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11.2002г. № 161-ФЗ «О государственных и муниципальных унитарных предприятиях», статьей 27 Устава муниципального образования город Сорск, решением Совета депутатов города Сорска от 20.12.2011 г.№ 640 «О бюджете муниципального образования город Сорск на 2012 год и на плановый период 2013-2014 годов» (с изменениями), администрация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Заместителю главы по финансовым и экономическим вопросам Бондаренко М.Н. выделить денежные средства на формирования уставного фонда  муниципального унитарного предприятия «ЭкоСервис» в сумме 300 000 (триста тысяч) рублей по коду бюджетной классификации «902 0412 3400200 013 530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Главному бухгалтеру централизованной бухгалтерии администрации города Сорска Каменевой Е.В. провести перечисление денежных средств, согласно пункта 1 на расчетный счет муниципального унитарного предприятия «ЭкоСервис»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ы города                                                                                               А.А. Жуков </w:t>
      </w:r>
    </w:p>
    <w:p>
      <w:pPr>
        <w:pStyle w:val="Style16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2-08-13T09:32:00Z</cp:lastPrinted>
  <dcterms:modified xsi:type="dcterms:W3CDTF">2012-08-23T02:49:00Z</dcterms:modified>
  <cp:revision>34</cp:revision>
  <dc:subject/>
  <dc:title/>
</cp:coreProperties>
</file>