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к решению Совета депутатов </w:t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а Сорска от 17.04.2012 года № 36</w:t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должностных лиц, органов местного самоуправления, уполномоченных составлять протоколы об административных правонарушениях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4365"/>
      </w:tblGrid>
      <w:tr>
        <w:trPr>
          <w:tblHeader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должностных лиц,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ьи Закона Республики Хакасия от 17.12.2008г. № 91-ЗРХ «Об административных правонарушениях», по которым должностное лицо, уполномочено составлять протоколы об административном правонарушен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ностное лицо, уполномоченное в сфере здравоохранения - заместитель главы города Сорска по социальным вопросам 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лномоченные члены муниципальной комиссии по делам несовершеннолетних и защите их прав - ответственный секретарь комиссии по делам несовершеннолетних администрации г. Сорска, члены КДН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ст. 17 (1), 17 (2), 17 (3), 18, 20, 7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ное лицо органа, уполномоченного в сфере охраны и использования объектов культурного наследия местного (муниципального) значения - ведущий специалист по культуре администрации г. Сорска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ное лицо органа, уполномоченного в сфере управления муниципальным имуществом - ведущий специалист по муниципальному имуществу отдела правового регулирования и управления муниципальным имуществом администрации г. Сорска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ст. 22, 24, 25, 80, 8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ные лица, осуществляющие контроль в сфере жилищно-коммунального хозяйства – ведущие специалисты управления ЖКХ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ст. 53, 67, 78, 84, 90, 91, 92, 93, 94, 95, 96, 97, 98, 103, 104, 10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ными лицами, уполномоченными в сфере благоустройства – главный специалист управления ЖКХ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ст. 28, 29,30, 35, 36, частью 1 ст. 37, 38, 66, 67, 78, 83, 87, 99, 100, 10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ностными лицами, уполномоченными в сфере потребительского рынка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en-US" w:eastAsia="ru-RU"/>
              </w:rPr>
              <w:t>специалист первой категории отдела правового регулирования и управления муниципальным имуществом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 администрации г. Сорска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ст. 43, 44, 45, 46, 4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ными лицами, уполномоченными в сфере землепользования – ведущий специалист по земельным отношениям отдела правового регулирования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en-US" w:eastAsia="ru-RU"/>
              </w:rPr>
              <w:t xml:space="preserve"> и управления муниципальным имуществом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 администрации г. Сорска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ст. 56, 57, 58, 59, 60, 61, 62, 63, 68, 80, 8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ными лицами, осуществляющими организацию транспортного обслуживания населения - главный специалист управления ЖКХ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ст. 51,6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ностными лицами, уполномоченными на решение задач по гражданской обороне и защите населения и территории муниципального образования от чрезвычайных ситуаций -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en-US" w:eastAsia="ru-RU"/>
              </w:rPr>
              <w:t xml:space="preserve">главный специалист сектора по делам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 гражданской обороны и чрезвычайным ситуациям администрации г. Сорска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7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контрольного органа муниципального образования - председателя контрольно-ревизионной комиссии муниципального образ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. Сорск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ст. 76,  110, 111, 112, 113, 114, 115, 1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лномоченные должностные лица органов местного самоуправления – главный специалист сектора развития  сельского хозяйства администрации  г. Сорска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лномоченные должностные лица органов местного самоуправления – ведущий специалист сектора развития сельского хозяйства администрации  г. Сорска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ст.49, 51, 52, 53, 54, 5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04:01:00Z</dcterms:created>
  <dc:creator>Административная</dc:creator>
  <dc:description/>
  <cp:keywords/>
  <dc:language>en-US</dc:language>
  <cp:lastModifiedBy>Lena</cp:lastModifiedBy>
  <dcterms:modified xsi:type="dcterms:W3CDTF">2012-04-19T06:20:00Z</dcterms:modified>
  <cp:revision>4</cp:revision>
  <dc:subject/>
  <dc:title> </dc:title>
</cp:coreProperties>
</file>