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7 апреля 2012 года                                                                                          № 3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еречня должностных лиц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ов местного самоуправления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полномоченных составлять протокол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административных правонарушениях.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На основании Закона Республики Хакасия от 17.12.2008 года № 91-ЗРХ «Об административных правонарушениях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перечень должностных лиц органов местного самоуправления, уполномоченных составлять протоколы об административных правонарушениях, согласно приложению к настоящему реш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9.06.2010 года № 451 «Об утверждении перечня должностных лиц органов местного самоуправления, уполномоченных составлять протоколы об административных правонарушениях» (в редакции от 28.06.2011 года № 568, от 16.02.2012 года № 669), отменит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 и подлежит официальному опубликованию в СМИ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О.А. Полешко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Lena</cp:lastModifiedBy>
  <cp:lastPrinted>2012-04-19T13:19:00Z</cp:lastPrinted>
  <dcterms:modified xsi:type="dcterms:W3CDTF">2012-04-19T06:19:00Z</dcterms:modified>
  <cp:revision>7</cp:revision>
  <dc:subject/>
  <dc:title/>
</cp:coreProperties>
</file>