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17»08.  2012г.                                                                                           № 389 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18.05.2012г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18-п «О наделении бюджетными полномочиями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тора доходов бюджета» (в редакции от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06.2012г. №283-п, от 02.07.2012г. №296-п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.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о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ст.27 Уставом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постановление администрации города Сорска от 18.05.2012г. № 218-п «О наделении бюджетными полномочиями администратора доходов бюджета» (в редакции от 18.06.2012г. №283-п, от 02.07.2012г. №296-п) внести изменения в приложение №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в газете «Сорский молибден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17»08.  2012г. № 389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дов доходов бюджета муниципального образования 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2 год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бавить строку</w:t>
      </w:r>
      <w:r>
        <w:rPr/>
        <w:t>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400"/>
      </w:tblGrid>
      <w:tr>
        <w:trPr>
          <w:trHeight w:val="10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999 04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 субсидии   бюджетам  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Loner-XP</cp:lastModifiedBy>
  <cp:lastPrinted>2012-07-02T09:34:00Z</cp:lastPrinted>
  <dcterms:modified xsi:type="dcterms:W3CDTF">2012-08-23T02:32:00Z</dcterms:modified>
  <cp:revision>88</cp:revision>
  <dc:subject/>
  <dc:title/>
</cp:coreProperties>
</file>