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7»08.  2012г.                                                                                           № 390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я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2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2 ст.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в связи с введением с 01.01.2012г. Приказа Министерства финансов Российской Федерации от 21.12.2011 г. № 180н «Об утверждений Указаний о порядке применения бюджетной классификации Российской Федерации», в целях организации работы по исполнению бюджета муниципального образования город Сорск, состав закрепленных доходов за главным администратором доходов бюджета – администрацией города Сорска, указанной в Приложении №5 к Решению «О бюджете муниципального образования город Сорск на 2012 год и плановый период 2013-2014 годов» № 640 от 20.12.2011г. без внесения изменений в данное решение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ом доход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2 2 02 02999 04 0000 1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очие  субсидии   бюджетам   городских округов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Опубликовать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08-16T14:21:00Z</cp:lastPrinted>
  <dcterms:modified xsi:type="dcterms:W3CDTF">2012-08-23T02:30:00Z</dcterms:modified>
  <cp:revision>73</cp:revision>
  <dc:subject/>
  <dc:title/>
</cp:coreProperties>
</file>