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1»08.2012 г.</w:t>
        <w:tab/>
        <w:tab/>
        <w:tab/>
        <w:tab/>
        <w:tab/>
        <w:t xml:space="preserve">               № 394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длении периода отключ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изованного горячего водоснабж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увеличением объема проведения ремонтных работ на городской котельной и тепловых сетях города и руководствуясь Постановлением РФ от 23.05.2006 года № 307 «О порядке предоставления коммунальных услуг гражданам» (в редакции Постановления РФ от 21.07.2008 года № 549), ст. 27 Устава муниципального образования город Сорск, администрация города Сорска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лить срок отключения ГВС до 03 сентября 2012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ему Сорским филиалом ГУП РХ “Хакресводоканал” Медовикову Д.М. провести ремонтные работы на городской котельной и тепловых сетях до 02 сентября 2012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ю организации ООО Управляющая компания “ЖЭУ-3», председателю ТСЖ “Наш двор” начисление за ГВС производить после подачи горячей во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А.А. Жук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00:00Z</dcterms:created>
  <dc:creator>SASHA RU</dc:creator>
  <dc:description/>
  <cp:keywords/>
  <dc:language>en-US</dc:language>
  <cp:lastModifiedBy>Loner-XP</cp:lastModifiedBy>
  <cp:lastPrinted>2012-08-20T13:31:00Z</cp:lastPrinted>
  <dcterms:modified xsi:type="dcterms:W3CDTF">2012-08-23T02:29:00Z</dcterms:modified>
  <cp:revision>12</cp:revision>
  <dc:subject/>
  <dc:title/>
</cp:coreProperties>
</file>