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24»08.2012                                                                               № 404-п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 усилении мероприятий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профилактике гепатита В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усиления мероприятий по профилактике гепатита В на территории муниципального образования город Сорск, руководствуясь федеральными законами от 30.03.1999г. № 52-ФЗ «О санитарно-эпидемиологическом благополучии населения» ст. 51, от 17.09.1998г. № 157-ФЗ «Об иммунопрофилактике инфекционных заболеваний» ст. 1, постановления Главного государственного санитарного врача по Республике Хакасия от 08.08.2012г. № 08 «О мероприятиях по ликвидации острого гепатита В в Республике Хакасия», на основании Устава муниципального образования город Сорск, администрация города Сорска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Первому заместителю главы города Сорска, председателю санитарно- противоэпидемической комиссии Михееву В.Р. в срок до 01.10.2012г. вынести на рассмотрение санитарно- противоэпидемической комиссии внеочередной вопрос об эффективности принимаемых комплексных мер по профилактике парентеральных гепатитов, а также перспективах ликвидации острого гепатита В на территории муниципального образования на 2013г.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Руководителям организаций, предприятий, учреждений  независимо от организационно- правовой формы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. Представить в ГБУЗ РХ «Сорская городская больница» списки работающих граждан с указанием года рождения, занимаемой должности для полноты и своевременности учета населения, подлежащих иммунизации против гепатита В в 2013г., в срок до 01.10.2012г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Оказать содействие ГБУЗ РХ «Сорская городская больница» при проведении мероприятий в части иммунизации против вирусного гепатита В, в том числе по обеспечению работы прививочных бригад на выезде, организация доставки  работающих граждан в ЛПУ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Рекомендовать главному врачу ГБУЗ «Сорская городская больница» Н.И. Харланову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1. Провести перепись работающего и неработающего населения муниципального образования для полноты учета взрослого населения, проведенных ранее профилактических прививок, в том числе и против ВГВ, медицинских противопоказаний, в срок до 01.11.2012г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2. Провести анализ фактического состояния иммунизации взрослого населения 18-55 лет против гепатита В, обратив особое внимание на охват профилактическими прививками неработающего населения, потребителей инъекционных наркотиков и других контингентов высокого риска инфицирования ВГВ при формировании планов профилактических прививок на 2013г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 Сформировать годовые планы профилактических прививок против гепатита В взрослого населения до 55 лет на 2013г. с учетом фактического состояния иммунизации, достижения не менее 80% охвата прививками данной возрастной группы, подать заявки на вакцину против гепатита В на 2013г. с обоснованием расчетного количества лиц, подлежащих прививкам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4. Предусмотреть создание необходимых ресурсов для проведения иммунизации взрослого населения на базе поликлиники, медпунктов учебных заведений, оснащение прививочных кабинетов, выездных прививочных бригад требуемым оборудованием, инструментарием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5. Обеспечить проведение иммунизации против гепатита В с достижением не менее 80% охвата прививками взрослого населения в возрасте 18 -55 лет согласно национальному календарю профилактических прививок к концу 2013года, поддержанием не менее 95% охвата прививками детей в декретированные сроки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6. Обеспечить дальнейшее эффективное использование в ЛПУ автоматизированной системы управления иммунизацией детского и взрослого населения для модернизации существующей системы планирования и отчетности профилактических прививок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7. Проводить информационно-разъяснительную работу с населением по вопросам профилактики гепатита В с учетом актуальности путей передачи, включая иммунопрофилактику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Настоящее постановление опубликовать в газете «Сорский молибден»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5. Контроль над исполнением постановления возложить на заместителя главы администрации города Сорска по социальным вопросам Т.С. Шимель.             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А.А. Жуков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3:09:00Z</dcterms:created>
  <dc:creator>User</dc:creator>
  <dc:description/>
  <cp:keywords/>
  <dc:language>en-US</dc:language>
  <cp:lastModifiedBy>Loner-XP</cp:lastModifiedBy>
  <cp:lastPrinted>2012-08-24T11:32:00Z</cp:lastPrinted>
  <dcterms:modified xsi:type="dcterms:W3CDTF">2012-08-27T02:39:00Z</dcterms:modified>
  <cp:revision>6</cp:revision>
  <dc:subject/>
  <dc:title/>
</cp:coreProperties>
</file>