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4»08.2012                                                                                           №40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5387" w:leader="none"/>
        </w:tabs>
        <w:spacing w:before="0" w:after="0"/>
        <w:ind w:right="4137" w:hanging="0"/>
        <w:jc w:val="both"/>
        <w:rPr/>
      </w:pPr>
      <w:r>
        <w:rPr>
          <w:sz w:val="26"/>
        </w:rPr>
        <w:t>О проведении городского смотра-конкурса на лучшее содержание домовладений, придомовых территорий в секторе индивидуальной застройки, многоквартирных домов и учреждений города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4137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 подготовки и проведения мероприятий, посвященных 46-летию города Сорска,  определения объектов с лучшим содержанием домовладений, придомовых территорий в секторе индивидуальной застройки, многоквартирных домов и учреждений города, для стимулирования жителей города к благоустройству домов и придомовых территорий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 Провести городской  смотр-конкурс на лучшее содержание домовладений, придомовых территорий в секторе индивидуальной застройки, многоквартирных домов и учреждений город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оложение о городском  конкурсе (Приложение № 1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состав конкурсной комиссии (Приложение № 2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4. Настоящее постановление опубликовать в газете  «Сорский  молибден» и на официальном сайте  администрации города Сорска Республики Хакасия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 Контроль над исполнением данного постановления возложить на заместителя главы по социальным вопросам Т.С. Ши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»__2012 года № __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городском смотре-конкурсе на лучшее содержание домовладений и придомовых территорий в секторе индивидуальной застройки, многоквартирных домов и учреждений город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1069" w:right="-1" w:hanging="3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  Настоящее положение определяет порядок по организации и проведению городского конкурса-смотра на лучшее содержание домовладений, придомовых территорий в секторе индивидуальной застройки, многоквартирных домов и учреждений города. 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Городской конкурс-смотр на лучшее содержание домовладений, придомовых территорий в секторе индивидуальной застройки, многоквартирных домов и учреждений города проводится администрацией города Сорска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 Конкурс-смотр  проводится в рамках подготовки к Дню города и направлен на выявление и распространение инициатив жителей по благоустройству домов и придомовых территорий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 Цели и задачи конкурса: улучшение внешнего облика города, повышение его эстетических качеств, привлечение жителей города к активной общественной жизни, работам по благоустройству дворовых и приусадебных территорий, обеспечению чистоты и порядка в городе. 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709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рганизация и проведение конкурса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 Для участия в конкурсе приглашаются все общественные и муниципальные организации, собственники домовладений в секторе индивидуальной застройки и многоквартирных домов города Сорска, Подхоза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  Конкурс проводится по следующим номинациям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993" w:right="-1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Лучшее бюджетное учреждение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993" w:right="-1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Лучший подъезд»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993" w:right="-1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Лучшая усадьба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  Срок проведения конкурса с 15.08 по 14.09.2012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4 Для организации проведения конкурса создана конкурсная комиссия. В состав комиссии входят представители администрации, представители общественности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5 Заявки и  конкурсные материалы для участия в конкурсе подаются до 05.09.12 г. в администрацию города Сорска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Критерии оценки конкурса-смотра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В номинации «Лучшее муниципальное учреждение» учитывается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участков в надлежащем  санитарном состояни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по благоустройству и озеленению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  В номинации «Лучшая усадьба» учитываетс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ическое состояние и внешний вид домов, карнизов, крыш, ворот, калиток, заборов и т.д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придомовых территорий в соответствии с санитарными нормами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993" w:right="-1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стетика озеленения приусадебного участк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993" w:right="-1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чшее оформление клумб и цветников придомовых территорий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  В  номинации «Лучший подъезд» учитывается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подъезда в соответствии с санитарными нормам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самовольного размещения информации на дверях подъезда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стетическое оформление подъезда, наличие элементов уюта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993" w:hanging="28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учшее оформление клумб и цветников придомовых территори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стетическое оформление и озеленение балконов</w:t>
      </w:r>
    </w:p>
    <w:p>
      <w:pPr>
        <w:pStyle w:val="Normal"/>
        <w:spacing w:lineRule="auto" w:line="240" w:before="0" w:after="0"/>
        <w:ind w:left="709" w:right="-1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Награждение победителей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  Победители конкурса, занявшие первое и второе места в каждой номинации, награждаются дипломами и специальными призами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  Церемония награждения будет проводиться 14.09.2012, в торжественной обстановке, в ДК «Металлург» в 16:00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по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    Т.С. Шим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»__2012 года № __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ОЙ КОМИСС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9"/>
        <w:gridCol w:w="2436"/>
        <w:gridCol w:w="5006"/>
      </w:tblGrid>
      <w:tr>
        <w:trPr>
          <w:trHeight w:val="370" w:hRule="atLeast"/>
          <w:cantSplit w:val="true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</w:t>
              <w:br/>
              <w:t xml:space="preserve">комиссии  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мель Татьяна Сидоровна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по социальным вопроса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лены       </w:t>
              <w:br/>
              <w:t xml:space="preserve">комиссии    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ченко Анастасия Валерьевна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спорту, туризму и молодежной политик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ова Татьяна Николаевна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отдела образования   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93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пивко Надежда Ивановна 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женсовета</w:t>
            </w:r>
          </w:p>
        </w:tc>
      </w:tr>
      <w:tr>
        <w:trPr>
          <w:trHeight w:val="370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динина Елена Евгеньевна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БОУ ДОД «Дом детского творчества»</w:t>
            </w:r>
          </w:p>
        </w:tc>
      </w:tr>
      <w:tr>
        <w:trPr>
          <w:trHeight w:val="345" w:hRule="atLeast"/>
          <w:cantSplit w:val="true"/>
        </w:trPr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кевич Елена Даниловн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Совета Ветеранов</w:t>
            </w:r>
          </w:p>
        </w:tc>
      </w:tr>
      <w:tr>
        <w:trPr>
          <w:trHeight w:val="345" w:hRule="atLeast"/>
          <w:cantSplit w:val="true"/>
        </w:trPr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гданова Любовь Леонтьевн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управления ЖК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по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                                                                               Т.С. Шим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71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3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4:02:00Z</dcterms:created>
  <dc:creator>User</dc:creator>
  <dc:description/>
  <cp:keywords/>
  <dc:language>en-US</dc:language>
  <cp:lastModifiedBy>Культура</cp:lastModifiedBy>
  <cp:lastPrinted>2012-08-17T09:17:00Z</cp:lastPrinted>
  <dcterms:modified xsi:type="dcterms:W3CDTF">2012-08-27T04:02:00Z</dcterms:modified>
  <cp:revision>2</cp:revision>
  <dc:subject/>
  <dc:title/>
</cp:coreProperties>
</file>