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04.09.2012 г. № 411-п.</w:t>
      </w:r>
    </w:p>
    <w:p>
      <w:pPr>
        <w:pStyle w:val="Normal"/>
        <w:tabs>
          <w:tab w:val="left" w:pos="708" w:leader="none"/>
        </w:tabs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программных мероприятий</w:t>
      </w:r>
    </w:p>
    <w:p>
      <w:pPr>
        <w:pStyle w:val="Normal"/>
        <w:tabs>
          <w:tab w:val="left" w:pos="708" w:leader="none"/>
        </w:tabs>
        <w:ind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29"/>
        <w:gridCol w:w="1193"/>
        <w:gridCol w:w="58"/>
        <w:gridCol w:w="1042"/>
        <w:gridCol w:w="1148"/>
        <w:gridCol w:w="21"/>
        <w:gridCol w:w="1141"/>
        <w:gridCol w:w="28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  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муниципальный бюджет)  рублей               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 по годам      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>
          <w:trHeight w:val="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инансовая поддержка субъектов малого и среднего предпринимательства в виде субсидирования затра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субсидирование затрат связанных с участием в выставочно-ярмарочных мероприятиях регионального и межрегионального значения (выставки, ярмарки, конкурсы товаров и услуг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рование затрат на оплату консультацион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бсидирова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, выпускаемой субъектам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субсидирование затрат </w:t>
            </w:r>
            <w:r>
              <w:rPr>
                <w:sz w:val="24"/>
                <w:szCs w:val="24"/>
              </w:rPr>
              <w:t>на возмещение части процентных выплат по банковским кредитам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на финансирование  мероприятий программ повышения энергоэффективности производства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и СМ и СП на технологическое присоединение к объектам электросетевого  хозяйства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при лизинге оборудования, устройств, механизмов, транспортных средств (за исключением легковых автомобилей), приборов, аппаратов, агрегатов, устройств, установок, машин, средств и технологий 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затрат на приобретение основных фондов для организации и  (или) модернизации производ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 затрат, связанных с приобретением  оборудования  в целях  создания  и (или) развития и (или)  модернизации производства товаров (работ, услуг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Отдел финансов и экономики, отдел правового регулирования и управления муниципальным имущество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95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00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2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субъектам малого и среднего бизнеса   на  производство  и переработку  сельскохозяйственной проду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на развитие малого и среднего бизнес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 72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20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5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650 000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организация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нсультирование безработных граждан по вопросам организации собственного дел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тестирования безработных граждан для вовлечения в предпринимательскую деятельност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»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1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егулярное информирование о реализации муниципальной программы развития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мониторинга состояния и развития малого предприниматель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вещение в сети «Интернет» результаты проведенного мониторинга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положительного образа предпринимателя,  популяризация роли предпринимательства через размещение публикаций в средствах массовой информации, производство теле -и радиопрограмм о положительных примерах создания собственного дела.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взаимодействия с средствами массовой информации по вопросам информирования и консультирования СМиСП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на официальном сайте муниципального образования интернет-форума для СМиСП с целью мониторинга проблем, сдерживающих развитие 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"горячих линий" по проблемам организации и ведения бизнес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тодической помощи безработным гражданам в разработке бизнес-плано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(по согласованию)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Совета предпринимателей по вопросам развития предпринимательской деятельности в муниципальном образовании г.Сорск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, ведение перечня муниципального имущества, свободного от прав третьих лиц 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перечня муниципального имущества, свободного от прав третьих лиц  в сети «Интернет» на официальном сайте муниципального образования г. Сорск, опубликование в средствах массовой информа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95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50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50 0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главы по социальным и экономическим вопросам                                                                       Т.С.Шимель</w:t>
      </w:r>
    </w:p>
    <w:sectPr>
      <w:type w:val="nextPage"/>
      <w:pgSz w:orient="landscape" w:w="16838" w:h="11906"/>
      <w:pgMar w:left="1134" w:right="397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32:00Z</dcterms:created>
  <dc:creator>Kalbina</dc:creator>
  <dc:description/>
  <cp:keywords/>
  <dc:language>en-US</dc:language>
  <cp:lastModifiedBy>Loner-XP</cp:lastModifiedBy>
  <cp:lastPrinted>2012-09-05T13:31:00Z</cp:lastPrinted>
  <dcterms:modified xsi:type="dcterms:W3CDTF">2012-09-20T01:46:00Z</dcterms:modified>
  <cp:revision>31</cp:revision>
  <dc:subject/>
  <dc:title/>
</cp:coreProperties>
</file>