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Style15"/>
        <w:spacing w:before="0" w:after="0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Style15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Style15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Республики Хакасия</w:t>
      </w:r>
    </w:p>
    <w:p>
      <w:pPr>
        <w:pStyle w:val="Style15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«05»09.2012 № 413-п                                                              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Долгосрочной муниципальной целевой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6"/>
                <w:szCs w:val="26"/>
              </w:rPr>
              <w:t>Долгосрочная муниципальная целевая программа «Развитие архивного дела в городе Сорске на 2013-2015 годы»</w:t>
            </w:r>
          </w:p>
          <w:p>
            <w:pPr>
              <w:pStyle w:val="Style15"/>
              <w:spacing w:before="0" w:after="0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6"/>
                <w:szCs w:val="26"/>
              </w:rPr>
              <w:t>Федеральный закон от 22.10.2004 года № 125-ФЗ « Об архивном деле в Российской Федерации»;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6"/>
                <w:szCs w:val="26"/>
              </w:rPr>
              <w:t>Конституция Российской Федерации от 12.12.1993;</w:t>
            </w:r>
          </w:p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16.10.2003 № 131-ФЗ « Об общих принципах организации местного самоуправления в Российской Федерации»; Закон республики Хакасия от 07.07.2005 № 45-РХ « Об архивном деле в Республике Хакасия»</w:t>
            </w:r>
          </w:p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в администрации города Сорс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.</w:t>
            </w:r>
          </w:p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в администрации города Сорска</w:t>
            </w:r>
          </w:p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хранения, комплектования, учета и использования документов Архивного фонда администрации города Сорск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лучшение материально-технической базы  архива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беспечение нормативных условий хранения архивных документов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3. Повышение качества предоставляемых услуг в электронном виде и формирование электронного архива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Расширение доступа пользователей к ретроспективной  информации 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Организация эффективного использования архивных документов в интересах общества и отдельных граждан.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Проведение работ по повышению уровня безопасности муниципального архива и сохранности архивных документов.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Развитие системы непрерывного профессионального образования работника муниципального архив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9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архивных документов, находящихся  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в нормативных условиях, обеспечивающих </w:t>
            </w:r>
          </w:p>
          <w:p>
            <w:pPr>
              <w:pStyle w:val="Style15"/>
              <w:tabs>
                <w:tab w:val="clear" w:pos="708"/>
                <w:tab w:val="left" w:pos="5115" w:leader="none"/>
                <w:tab w:val="left" w:pos="5970" w:leader="none"/>
                <w:tab w:val="right" w:pos="712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х постоянное хранение %</w:t>
              <w:tab/>
            </w:r>
          </w:p>
          <w:p>
            <w:pPr>
              <w:pStyle w:val="Style15"/>
              <w:tabs>
                <w:tab w:val="clear" w:pos="708"/>
                <w:tab w:val="left" w:pos="5115" w:leader="none"/>
                <w:tab w:val="left" w:pos="5970" w:leader="none"/>
                <w:tab w:val="right" w:pos="712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писаний дел, (заголовков дел)</w:t>
            </w:r>
          </w:p>
          <w:p>
            <w:pPr>
              <w:pStyle w:val="Style15"/>
              <w:tabs>
                <w:tab w:val="clear" w:pos="708"/>
                <w:tab w:val="left" w:pos="5115" w:leader="none"/>
                <w:tab w:val="left" w:pos="5970" w:leader="none"/>
                <w:tab w:val="right" w:pos="712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веденных в электронный вид    %                  </w:t>
            </w:r>
          </w:p>
          <w:p>
            <w:pPr>
              <w:pStyle w:val="Style15"/>
              <w:tabs>
                <w:tab w:val="clear" w:pos="708"/>
                <w:tab w:val="right" w:pos="712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оцифрованных документов %           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реализации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9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ы предусмотрена в три этапа:</w:t>
            </w:r>
          </w:p>
          <w:p>
            <w:pPr>
              <w:pStyle w:val="Style15"/>
              <w:tabs>
                <w:tab w:val="clear" w:pos="708"/>
                <w:tab w:val="left" w:pos="609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этап-2013 год;</w:t>
            </w:r>
          </w:p>
          <w:p>
            <w:pPr>
              <w:pStyle w:val="Style15"/>
              <w:tabs>
                <w:tab w:val="clear" w:pos="708"/>
                <w:tab w:val="left" w:pos="609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этап -2014 год;</w:t>
            </w:r>
          </w:p>
          <w:p>
            <w:pPr>
              <w:pStyle w:val="Style15"/>
              <w:tabs>
                <w:tab w:val="clear" w:pos="708"/>
                <w:tab w:val="left" w:pos="609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этап-2015го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одпрограмм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9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 мероприятий программы.</w:t>
            </w:r>
          </w:p>
          <w:p>
            <w:pPr>
              <w:pStyle w:val="Style15"/>
              <w:tabs>
                <w:tab w:val="clear" w:pos="708"/>
                <w:tab w:val="left" w:pos="609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еспечение безопасности Архивного фонда.</w:t>
            </w:r>
          </w:p>
          <w:p>
            <w:pPr>
              <w:pStyle w:val="Style15"/>
              <w:tabs>
                <w:tab w:val="clear" w:pos="708"/>
                <w:tab w:val="left" w:pos="609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крепления материально-технической базы и модернизации муниципального архива.</w:t>
            </w:r>
          </w:p>
          <w:p>
            <w:pPr>
              <w:pStyle w:val="Style15"/>
              <w:tabs>
                <w:tab w:val="clear" w:pos="708"/>
                <w:tab w:val="left" w:pos="609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беспечение системности мероприятий по повышению квалификации и переподготовке сотрудника архив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ы и источники финансирования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9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-бюджет администрации города Сорска.</w:t>
            </w:r>
          </w:p>
          <w:p>
            <w:pPr>
              <w:pStyle w:val="Style15"/>
              <w:tabs>
                <w:tab w:val="clear" w:pos="708"/>
                <w:tab w:val="left" w:pos="609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ности в средствах на реализацию программы:</w:t>
            </w:r>
          </w:p>
          <w:p>
            <w:pPr>
              <w:pStyle w:val="Style15"/>
              <w:tabs>
                <w:tab w:val="clear" w:pos="708"/>
                <w:tab w:val="left" w:pos="609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-345,5 тыс. руб.</w:t>
            </w:r>
          </w:p>
          <w:p>
            <w:pPr>
              <w:pStyle w:val="Style15"/>
              <w:tabs>
                <w:tab w:val="clear" w:pos="708"/>
                <w:tab w:val="left" w:pos="609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-280,2 тыс. руб.</w:t>
            </w:r>
          </w:p>
          <w:p>
            <w:pPr>
              <w:pStyle w:val="Style15"/>
              <w:tabs>
                <w:tab w:val="clear" w:pos="708"/>
                <w:tab w:val="left" w:pos="609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год-50,0 тыс. руб.</w:t>
            </w:r>
          </w:p>
          <w:p>
            <w:pPr>
              <w:pStyle w:val="Style15"/>
              <w:tabs>
                <w:tab w:val="clear" w:pos="708"/>
                <w:tab w:val="left" w:pos="609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по программе:675,7 тыс. руб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реализации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9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ые условия хранения документов постоянного хранения.</w:t>
            </w:r>
          </w:p>
          <w:p>
            <w:pPr>
              <w:pStyle w:val="Style15"/>
              <w:tabs>
                <w:tab w:val="clear" w:pos="708"/>
                <w:tab w:val="left" w:pos="609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оздание  электронного архива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Style15"/>
              <w:tabs>
                <w:tab w:val="clear" w:pos="708"/>
                <w:tab w:val="left" w:pos="609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уп пользователей к ретроспективной  информации.</w:t>
            </w:r>
          </w:p>
          <w:p>
            <w:pPr>
              <w:pStyle w:val="Style15"/>
              <w:tabs>
                <w:tab w:val="clear" w:pos="708"/>
                <w:tab w:val="left" w:pos="609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лнение архивного фонда документами отражающими материальную и духовную жизнь города, имеющими историческое, научное, социальное, экономическое, политическое и культурное значение.</w:t>
            </w:r>
          </w:p>
          <w:p>
            <w:pPr>
              <w:pStyle w:val="Style15"/>
              <w:tabs>
                <w:tab w:val="clear" w:pos="708"/>
                <w:tab w:val="left" w:pos="609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благоприятных условий для работы с архивом города Сорск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контроля за исполнением программы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9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а раза в год предоставлять отчет о выполнении Программы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, должность, лица ответственного за предоставление сведений об исполнении ДМЦП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9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ус Ирина Владимировна, специалист администрации (зав. муниципальным архивом).</w:t>
            </w:r>
          </w:p>
        </w:tc>
      </w:tr>
    </w:tbl>
    <w:p>
      <w:pPr>
        <w:pStyle w:val="Normal"/>
        <w:rPr>
          <w:bCs/>
          <w:kern w:val="2"/>
          <w:sz w:val="26"/>
          <w:szCs w:val="26"/>
        </w:rPr>
      </w:pPr>
      <w:r>
        <w:rPr>
          <w:rFonts w:eastAsia="Times New Roman"/>
          <w:bCs/>
          <w:kern w:val="2"/>
          <w:sz w:val="26"/>
          <w:szCs w:val="26"/>
        </w:rPr>
        <w:t xml:space="preserve">                                </w:t>
      </w:r>
    </w:p>
    <w:p>
      <w:pPr>
        <w:pStyle w:val="Normal"/>
        <w:jc w:val="center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1.Характеристика проблемы</w:t>
      </w:r>
    </w:p>
    <w:p>
      <w:pPr>
        <w:pStyle w:val="Normal"/>
        <w:ind w:firstLine="567"/>
        <w:jc w:val="both"/>
        <w:rPr>
          <w:bCs/>
          <w:kern w:val="2"/>
          <w:sz w:val="26"/>
          <w:szCs w:val="26"/>
        </w:rPr>
      </w:pPr>
      <w:r>
        <w:rPr>
          <w:sz w:val="26"/>
          <w:szCs w:val="26"/>
        </w:rPr>
        <w:t xml:space="preserve">Актуальность разработки программы </w:t>
      </w:r>
      <w:r>
        <w:rPr>
          <w:bCs/>
          <w:kern w:val="2"/>
          <w:sz w:val="26"/>
          <w:szCs w:val="26"/>
        </w:rPr>
        <w:t>«Развитие архивного дела в городе Сорске в 2013-2015 годах»</w:t>
      </w:r>
      <w:r>
        <w:rPr>
          <w:sz w:val="26"/>
          <w:szCs w:val="26"/>
        </w:rPr>
        <w:t xml:space="preserve"> обусловлена объективной необходимостью модернизации архивного дела, отвечающей современным требованиям организации учета и хранения архивных документов, использования инновационных технологий в организации архивных работ и популяризации архивной информации, способствующих удовлетворению потребностей гражданского общества в сфере сохранения и использования ретроспективной информации на основе документов Архивного фонда Республики Хакасия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6"/>
          <w:szCs w:val="26"/>
        </w:rPr>
        <w:t>Совокупность документов Архивного фонда Республики Хакасия, находящихся на хранении в архиве администрации города Сорска  составляет  2148 единиц хранения архивных документов.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ервую очередь совершенствование архива связано с демократизацией использования архивной информации, расширением доступа к ней граждан, интенсивным использованием архивных документов.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1 января 2012 года источниками комплектования архива администрации города являются 11 организаций и предприятий, создающих документы, имеющие историческое, научное, социальное, экономическое и культурное значение и являющиеся неотъемлемой частью историко-культурного наследия города. В функции архива входит такой важный вид оказания услуг населению, как исполнение социально-правовых и тематических запросов граждан путем оформления и выдачи архивных справок, выписок, копий для подтверждения трудового стажа и размера заработной платы, социальных льгот. Ежегодно архив города исполняет до 500  социально-правовых запросов. Интенсивность работы по использованию архивных документов с каждым годом повышается. Поэтому дальнейшее развитие архива города невозможно без решения проблемы долговременной сохранности документов без определения  перспектив технического оснащения архива.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хив  располагается в приспособленном помещении. Загруженность архивохранилищ составляет 70%. Нормативные условия хранения отсутствуют. Архивохранилище не полностью оснащено металлическими стеллажами, что показывает нарушение Правил  организации хранения, комплектования, учета и использования документов Архивного фонда РФ и других архивных документов, утвержденных приказом Министерства культуры и массовых коммуникаций Российской Федерации от 18.01.2007 № 19 (зарегистрирован в министерстве юстиции Российской Федерации 06.03.2005, регистрационный номер № 9059). Есть  система охранно-пожарной сигнализации. Система кондиционирования воздуха для создания нормативных условий хранения документов отсутствует. 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ие архива  в реализации Стратегии развития  информационного общества в Российской Федерации, утвержденной Президентом РФ, необходимость перевода услуг в сфере архивного дела в электронный вид, ставят решение задачи по переводу архивных фондов и документов в электронный вид в перечень первоочередных задач. Необходимость достижения в соответствии с указанной Стратегией показателя по оцифровке архивных фондов к 2015 году в размере 20% приводит к необходимости организации работ по оцифровке архивных документов при помощи дополнительной рабочей силы  и приобретения соответствующей техники для организации работ по оцифровке поступающих на муниципальное хранение документов в плановом порядке и находящихся на муниципальном хранении. 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6"/>
          <w:szCs w:val="26"/>
        </w:rPr>
        <w:t>Общий объем средств, требуемых для оцифровки 100% архивных фондов ориентировочно может составить до 8,580 тыс. рублей, учитывая сложившиеся цены на выполнение данных работ сторонними специализированными организациями (от 2,5 до 4,0 тыс. рублей за одно дело)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Внедрение в деятельность архивного отдела   информационных технологий, перевод архивной услуги по выдаче справок, подтверждающих право владения землей и справок о зарплате и о стаже работы  в электронный формат, необходимость проведения работ по оцифровке архивных документов, - требуют наличия квалифицированных кадров, знающих не только архивное дело, но и умеющих эффективно использовать информационные технологии в повседневной архивной деятельности. Учитывая это - планирование мероприятий по повышению квалификации кадров в области информационных технологий - является необходимой мерой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6"/>
          <w:szCs w:val="26"/>
        </w:rPr>
        <w:t>Данное положение дел в архиве  позволили сформировать перечень первоочередных мероприятий, направленных на укрепление материально-технической базы архива  и создание условий для внедрения в архивную деятельность инновационных технологий.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                                  </w:t>
      </w:r>
      <w:r>
        <w:rPr>
          <w:color w:val="000000"/>
          <w:sz w:val="26"/>
          <w:szCs w:val="26"/>
        </w:rPr>
        <w:t>2.Цель и задач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0"/>
        <w:ind w:firstLine="567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Целью программы является совершенствование системы архивного дела на территории администрации города Сорска.</w:t>
      </w:r>
    </w:p>
    <w:p>
      <w:pPr>
        <w:pStyle w:val="Style15"/>
        <w:spacing w:before="0" w:after="0"/>
        <w:ind w:firstLine="567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ограмма призвана решить следующие задачи:</w:t>
      </w:r>
    </w:p>
    <w:p>
      <w:pPr>
        <w:pStyle w:val="Style15"/>
        <w:spacing w:before="0" w:after="0"/>
        <w:ind w:firstLine="567"/>
        <w:rPr>
          <w:b/>
          <w:b/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создание и совершенствование нормативных условий хранения дел архивного фонда администрации города Сорска, приведение режимов хранения архивных документов в соответствии с Правилами организации хранения, комплектования, учета и использования документов архивного фонда Российской Федерации. Данная задача будет осуществляться посредством проведения ряда мероприятий направленных на обеспечение сохранности и улучшения условий хранения документов. Планируется затемнение 4 окон в архивохранилище. Приобретение архивных коробок для защиты дел, удобства их размещения и использования</w:t>
      </w:r>
      <w:r>
        <w:rPr>
          <w:b/>
          <w:bCs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организация эффективного использования архивных документов в интересах общества и отдельных граждан. Обеспечение доступности ретроспективной информации. В ходе решения данной задачи планируется организация выхода в Интернет, закупка оборудования и программного обеспечения для электронного документооборота, что повысит оперативность и качество обслуживания госучреждений, администрации и граждан. Оцифровка документов позволит вывести на новый уровень использование автоматизированных архивных технологий.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3.ПЕРЕЧЕНЬ     П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5"/>
        <w:gridCol w:w="45"/>
        <w:gridCol w:w="360"/>
        <w:gridCol w:w="1188"/>
        <w:gridCol w:w="1350"/>
        <w:gridCol w:w="1350"/>
        <w:gridCol w:w="340"/>
        <w:gridCol w:w="1080"/>
      </w:tblGrid>
      <w:tr>
        <w:trPr>
          <w:trHeight w:val="480" w:hRule="atLeast"/>
          <w:cantSplit w:val="true"/>
        </w:trPr>
        <w:tc>
          <w:tcPr>
            <w:tcW w:w="43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45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бъем финансирования по годам </w:t>
              <w:br/>
              <w:t xml:space="preserve">реализации программы (тыс.  </w:t>
              <w:br/>
              <w:t xml:space="preserve">рублей)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сполнитель</w:t>
            </w:r>
          </w:p>
        </w:tc>
      </w:tr>
      <w:tr>
        <w:trPr>
          <w:trHeight w:val="720" w:hRule="atLeast"/>
          <w:cantSplit w:val="true"/>
        </w:trPr>
        <w:tc>
          <w:tcPr>
            <w:tcW w:w="4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чередной </w:t>
              <w:br/>
              <w:t>финансовый</w:t>
              <w:br/>
              <w:t xml:space="preserve">год (n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ервый  </w:t>
              <w:br/>
              <w:t xml:space="preserve">год   </w:t>
              <w:br/>
              <w:t>планового</w:t>
              <w:br/>
              <w:t xml:space="preserve">периода </w:t>
              <w:br/>
              <w:t xml:space="preserve">(n + 1) 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второй  </w:t>
              <w:br/>
              <w:t xml:space="preserve">год   </w:t>
              <w:br/>
              <w:t>планового</w:t>
              <w:br/>
              <w:t xml:space="preserve">периода </w:t>
              <w:br/>
              <w:t xml:space="preserve">(n + 2)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3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2013г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2014г.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2015г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4925" w:leader="none"/>
                <w:tab w:val="left" w:pos="6300" w:leader="none"/>
                <w:tab w:val="left" w:pos="7665" w:leader="none"/>
              </w:tabs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Задача 1      Улучшение материально-технической базы архивного отдела                           </w:t>
              <w:tab/>
              <w:tab/>
              <w:tab/>
            </w:r>
          </w:p>
        </w:tc>
      </w:tr>
      <w:tr>
        <w:trPr>
          <w:trHeight w:val="240" w:hRule="atLeast"/>
          <w:cantSplit w:val="true"/>
        </w:trPr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1.1. Приобретение металлических стеллажей в архивохранилище, их установка и укрепление                 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ИТОГО                         </w:t>
            </w:r>
          </w:p>
        </w:tc>
        <w:tc>
          <w:tcPr>
            <w:tcW w:w="1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Задача 2    Обеспечение нормативных условий хранения архивных        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документов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790" w:leader="none"/>
              </w:tabs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.1. Приобретение необходимой мебели в кабинет специалиста архива.</w:t>
            </w:r>
          </w:p>
          <w:p>
            <w:pPr>
              <w:pStyle w:val="ConsPlusCell"/>
              <w:widowControl/>
              <w:tabs>
                <w:tab w:val="clear" w:pos="708"/>
                <w:tab w:val="left" w:pos="2790" w:leader="none"/>
              </w:tabs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.2.Жалюзи на одно окно в кабинете.</w:t>
            </w:r>
          </w:p>
          <w:p>
            <w:pPr>
              <w:pStyle w:val="ConsPlusCell"/>
              <w:widowControl/>
              <w:tabs>
                <w:tab w:val="clear" w:pos="708"/>
                <w:tab w:val="left" w:pos="2790" w:leader="none"/>
              </w:tabs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790" w:leader="none"/>
              </w:tabs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1..Затемнение окон в архивохранилище.</w:t>
            </w:r>
          </w:p>
        </w:tc>
        <w:tc>
          <w:tcPr>
            <w:tcW w:w="1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.1 Приобретение металлических шкафов для хранения НСА на бумажном носителе</w:t>
            </w:r>
          </w:p>
        </w:tc>
        <w:tc>
          <w:tcPr>
            <w:tcW w:w="1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4.1 Приобретение первичных средств хранения (архивные короба, папки)               </w:t>
            </w:r>
          </w:p>
        </w:tc>
        <w:tc>
          <w:tcPr>
            <w:tcW w:w="1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.1 Приобретение и установка систем климатического контроля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.1 Приобретение специализированного оборудования для обеспыливания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ИТОГО                         </w:t>
            </w:r>
          </w:p>
        </w:tc>
        <w:tc>
          <w:tcPr>
            <w:tcW w:w="1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5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4,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Задача 3    Повышение качества предоставляемых услуг в электронном виде     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и формирование электронного архива                   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0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3.1Работа по созданию и усовершенствованию научно-справочного  аппарата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(перевод заголовков описей в электронный вид)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3.1.1 Приобретение сканер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Plustek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OptikBook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3.1.2. Приобретение персонального компьютера большой мощности для надежного хранения накопленного массива данных              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4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.1.3.оцифровка архивных документов: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приобретение программного обеспечения «Авто АФ»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5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Задача </w:t>
            </w:r>
            <w:r>
              <w:rPr>
                <w:b/>
                <w:sz w:val="26"/>
                <w:szCs w:val="26"/>
              </w:rPr>
              <w:t xml:space="preserve">4. Расширение доступа пользователей к ретроспективной  информации                                                                                                                        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1.Оцифровка архивных документов  наиболее используемых фондов  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1.Приобретение  программного обеспечения использования электронных документов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.1.2 .Оплата по гражданско-правовому  договору специалисту, выполняющему  работу по оцифровке архивных документов и НСА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ИТОГО                         </w:t>
            </w:r>
          </w:p>
        </w:tc>
        <w:tc>
          <w:tcPr>
            <w:tcW w:w="1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75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35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ВСЕГО по Программе            </w:t>
            </w:r>
          </w:p>
        </w:tc>
        <w:tc>
          <w:tcPr>
            <w:tcW w:w="1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45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80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В том числе межбюджетные трансферты          </w:t>
              <w:br/>
              <w:t xml:space="preserve">муниципальным образованиям    </w:t>
            </w:r>
          </w:p>
        </w:tc>
        <w:tc>
          <w:tcPr>
            <w:tcW w:w="1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4.Обоснование ресурсного обеспечения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ирование Программы предусматривается осуществлять за счёт бюджетных ассигнований бюджета администрации города Сорска, выделяемых на соответствующие цели администрац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Общий объём финансирования Программы в течение 2013-2015 годов составит 675,7   тысяч рублей из бюджета администрации города Сорска, 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>на 2013 год – 345,5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на 2014 год – 280,2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на 2015 год – 50,0  тыс. 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чёт стоимости программных мероприятий осуществлялся исходя из анализа рыночных цен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5.Механизм реализации</w:t>
      </w:r>
    </w:p>
    <w:p>
      <w:pPr>
        <w:pStyle w:val="Normal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                                     </w:t>
      </w:r>
    </w:p>
    <w:p>
      <w:pPr>
        <w:pStyle w:val="ConsPlusNormal"/>
        <w:suppressAutoHyphens w:val="false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Исполнителями Программы являются: Администрация города Сорска, муниципальный архив города Сорска.</w:t>
      </w:r>
    </w:p>
    <w:p>
      <w:pPr>
        <w:pStyle w:val="ConsPlusNormal"/>
        <w:suppressAutoHyphens w:val="false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Текущее управление реализацией Программы осуществляет специалист администрации (заведующая архива администрации города.) </w:t>
      </w:r>
    </w:p>
    <w:p>
      <w:pPr>
        <w:pStyle w:val="ConsPlusNormal"/>
        <w:suppressAutoHyphens w:val="false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Контроль за реализацией Программы, подготовке и предоставлению информации о результатах ее исполнения, возложена на Управделами администрации города Сорска:</w:t>
      </w:r>
    </w:p>
    <w:p>
      <w:pPr>
        <w:pStyle w:val="ConsPlusNormal"/>
        <w:suppressAutoHyphens w:val="false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ыполнение программных мероприятий предусматривает:</w:t>
      </w:r>
    </w:p>
    <w:p>
      <w:pPr>
        <w:pStyle w:val="ConsPlusNormal"/>
        <w:suppressAutoHyphens w:val="false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проведение аукционов в части реализации мероприятий по улучшению материально-технической базы архива;</w:t>
      </w:r>
    </w:p>
    <w:p>
      <w:pPr>
        <w:pStyle w:val="ConsPlusNormal"/>
        <w:suppressAutoHyphens w:val="false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заключения договоров на установку и обслуживание оборудования архивохранилища;</w:t>
      </w:r>
    </w:p>
    <w:p>
      <w:pPr>
        <w:pStyle w:val="ConsPlusNormal"/>
        <w:suppressAutoHyphens w:val="false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заключения договоров на выполнение работ по оцифровке архивных документов.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6.Оценка результатив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ind w:firstLine="675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В результате реализации Программы повысится уровень безопасности и сохранности архива администрации города Сорска, значительно обновится материально-техническая база муниципального архива </w:t>
      </w:r>
    </w:p>
    <w:p>
      <w:pPr>
        <w:pStyle w:val="Normal"/>
        <w:spacing w:lineRule="atLeast" w:line="200"/>
        <w:ind w:firstLine="675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Внедрение автоматизированной системы учета приведет к качественному улучшению деятельности муниципального архива, совершенствованию поисково-справочного аппарата, снижению затрат и ускорению поиска необходимой информации, созданию единого информационного пространства для архива </w:t>
      </w:r>
    </w:p>
    <w:p>
      <w:pPr>
        <w:pStyle w:val="Normal"/>
        <w:spacing w:lineRule="atLeast" w:line="200"/>
        <w:ind w:firstLine="675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Формирование электронного архива и работа по оцифровке архивных документов создаст условия для получения  и передачи информации путем свободного доступа всех категорий пользователей к хранящимся в архиве  информационным ресурсам </w:t>
      </w:r>
    </w:p>
    <w:p>
      <w:pPr>
        <w:pStyle w:val="Normal"/>
        <w:spacing w:lineRule="atLeast" w:line="200"/>
        <w:ind w:firstLine="66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Целевые индикаторы и показатели целевой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>-доля поэтапного внедрения современных компьютерных технологий для обеспечения сохранности архивных документов и их использование, а так же расширение доступа к архивной информации от общего количества технических средств:</w:t>
            </w:r>
          </w:p>
          <w:p>
            <w:pPr>
              <w:pStyle w:val="Normal"/>
              <w:spacing w:lineRule="atLeast" w:line="20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2013-50%</w:t>
            </w:r>
          </w:p>
          <w:p>
            <w:pPr>
              <w:pStyle w:val="Normal"/>
              <w:spacing w:lineRule="atLeast" w:line="20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2014-50%</w:t>
            </w:r>
          </w:p>
          <w:p>
            <w:pPr>
              <w:pStyle w:val="Normal"/>
              <w:spacing w:lineRule="atLeast" w:line="20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доля оснащенности муниципального архива материально-техническими ресурсами от общего количества оборудования:</w:t>
            </w:r>
          </w:p>
          <w:p>
            <w:pPr>
              <w:pStyle w:val="Normal"/>
              <w:spacing w:lineRule="atLeast" w:line="20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>в 2013-30,0%</w:t>
            </w:r>
          </w:p>
          <w:p>
            <w:pPr>
              <w:pStyle w:val="Normal"/>
              <w:spacing w:lineRule="atLeast" w:line="20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2014-35,0%</w:t>
            </w:r>
          </w:p>
          <w:p>
            <w:pPr>
              <w:pStyle w:val="Normal"/>
              <w:spacing w:lineRule="atLeast" w:line="20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2015-10,0%</w:t>
            </w:r>
          </w:p>
        </w:tc>
      </w:tr>
    </w:tbl>
    <w:p>
      <w:pPr>
        <w:pStyle w:val="Normal"/>
        <w:spacing w:lineRule="atLeast" w:line="200"/>
        <w:ind w:firstLine="66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Управляющий делами администрации                                                  А.В. Журавле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1:48:00Z</dcterms:created>
  <dc:creator>Администрация</dc:creator>
  <dc:description/>
  <cp:keywords/>
  <dc:language>en-US</dc:language>
  <cp:lastModifiedBy>Loner-XP</cp:lastModifiedBy>
  <cp:lastPrinted>2012-09-05T14:55:00Z</cp:lastPrinted>
  <dcterms:modified xsi:type="dcterms:W3CDTF">2012-09-12T09:15:00Z</dcterms:modified>
  <cp:revision>26</cp:revision>
  <dc:subject/>
  <dc:title/>
</cp:coreProperties>
</file>