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289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324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3pt" to="459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05.09.2012 г.</w:t>
        <w:tab/>
        <w:tab/>
        <w:tab/>
        <w:tab/>
        <w:t xml:space="preserve">                      № 41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целевой программы «Текущ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питальный ремонт административ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даний администрации города Сорска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2013 – 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города Сорска от 12.07.2012 г. № 319 «О порядке разработки, утверждения и реализации  долгосрочных  муниципальных целевых программ города Сорска», администрация города Сор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 Утвердить муниципальную целевую программу «Текущий и капитальный ремонт административных зданий администрации города Сорска на 2013 – 2015 годы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Заместителю главы города по финансовым и экономическим вопросам  Бондаренко М.Н. при формировании городского бюджета на 2013 год  предусмотреть выделение средств на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 Настоящее постановление  опубликовать  в газете «Сорский молибд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 Контроль за исполнением постановления 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5.09.2012 г. №  415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АЯ  ЦЕЛЕВ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«ТЕКУЩИЙ И КАПИТАЛЬНЫЙ РЕМОНТ АДМИНИСТРАТИВНЫХ ЗДАНИЙ  АДМИНИСТРАЦИИ ГОРОДА СОРСКА на 2013 – 201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3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целевой программ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Текущий и капитальный ремонт здания администрации   города Сорска на 2013  - 2015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ания для  принятия решения  о разработке  муниципальной целевой программ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1. Статьи 50, 51 Федерального закона от 06.10.2003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31 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 Федеральный закон от 22.10.2004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 Статьи 22 Устава муниципального образования город Сор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ниципальный  заказчик - координатор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ниципальный заказчик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ЖКХ администрации города Сор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и и задачи программ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обеспечение сохранности и долговечности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приведение в нормативное техническое и санитарно-гигиеническое состояние административных зданий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улучшение условий труда служащих, приведение в нормативное техническое состояние административного здания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 приведение в соответствие требованиям доступности  мест предоставления государственных и муниципальных услуг всем категориям граждан города Сорска, включая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 укрепление материально – технической базы административного здания администрации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гигиеническое состояние административных зданий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реализация системы мер обеспечения сохранности документов, хранящихся в муниципальном архи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выполнение строительных требований к помещениям архив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 результативности (целевые индикаторы)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 снижение эксплуатационных расходов не менее, чем на 1 %  в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снижение объемов потребления коммунальных ресурсов  инженерных сетях административных зданий не менее чем на 1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блюдение санитарных  и строительных н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блюдение режимов хранения архивных документов обеспечивающих их сохранность на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улучшение внутреннего вида здания и приведение помещений в соответствие с санитарными нормами и требованиями по охране труда и технике безопасности на 50% 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-201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и источники финанс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г. – 3 058,3 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г. –  1 8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г. –    1 600,0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конечные результат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 содержание здания администрации города в безаварийном рабочем  режиме в соответствии с  санитарными нормами, требованиями по охране  условий труда и техники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повышение надежности работы инженер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комфортность и безопасность условий тру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здание комфортных условий в местах предоставления государственных и муниципальных услу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стема контроля за  реализацией программ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кущее управление и контроль за ходом реализации муниципальной целевой программы, контроль за целевым использованием  бюджетных средств, предоставление отчетов о ходе  реализации  программы осуществляют муниципальные заказчики в рамках своих полномоч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.И.О., должность лица ответственного за предоставление сведений об исполнении МЦП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ный за предоставление сведений об исполнении МЦП – управляющий делами админист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6"/>
        </w:rPr>
        <w:t>1. Характеристи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административными зданиями города Сорска подразумеваются здание администрации города Сорска (бывшее здание гостиницы) и нежилое здание расположенное по адресу: город Сорск, ул. Пионерская, 28 (бывший детский сад №5), в нескольких помещениях которого располагается муниципальный архив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мещения обоих зданий являются приспособленными для размещения в них административных учреждений и не соответствуют некоторым строительным норам, санитарно – гигиеническим и техническим требованиям, требованиям охраны труда работников 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города Сорска располагается с 2004 года  в   двухэтажном здании, внутренние помещения которого, в соответствии с проектом, предназначены для размещения гостиничных номеров. За 48 лет эксплуатации произошел значительный износ строительных конструкций, внутренней и наружной отделки здания, систем отопления, водоснабжения, электроснабжения.  Проводимые текущие ремонты отдельных помещений и фасада не могут решить проблемы содержания  административного здания  в рабочем режиме в соответствии с санитарными нормами, требованиями по охране труда и технике безопасности, внутренняя отделка кабинетов не соответствует технологическим и эстетически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Нежилое здание (бывший детский сад №5), расположен по улице Пионерская, дом 28, в котором в настоящее время находится муниципальный архив, введено в эксплуатацию в 1964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Муниципальный архив располагается в четырех приспособленных помещениях на втором этаже данного здания, косметический ремонт в которых производился в 2002 году. В настоящее время помещение не соответствует требованиям, предъявляемым к архивам: не соблюдается световой, температурно-влажностный, санитарно-гигиенический, охранный режимы. Тем самым нарушаются требования, предъявляемые к хранению архивных документов, что приводит к их порче, снижению качества и сроков хра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В целях эффективного расходования бюджетных средств, используемых на проведение ремонтов административного здания,  а также приведение помещений администрации в соответствие с санитарно – гигиеническими  и строительными нормами, требуется  плановый и организованный подход  к решению проблемы, который предусмотрен в дан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Цели и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Основной задачей  программы  является  планомерное и эффективное проведение мероприятий, направленных на  улучшение технического  состояния здания администрации города Сорска, необходимого для  надежного функционирования  инженерных систем, снижения риска аварийных ситуаций, повышение безопасности и комфортности  работающих в здании  служа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Цели Программы направлены  на реализацию комплекса ремонтных работ, направленных на улучшение технического состояния здания администрации, повышение  надежности и эффективности работы внутренних инженерных систем, приведение внутренних помещений в соответствие с санитарными нормами, требованиями по охране  труда и технике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обеспечение  условий для снижения  издержек  на содержание  здания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улучшение условий труда служащих, приведение  в нормативное техническое состояние конструкций зд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укрепление материально – технической базы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улучшение эстетического внешнего вида и внутренних помещений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улучшение требований хранения архив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оздание необходимых условий для предоставления муниципальных улуг в соответствующего качества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Срок реализации Программы рассчитан на 2013 – 2015 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42"/>
        <w:gridCol w:w="1029"/>
        <w:gridCol w:w="1029"/>
        <w:gridCol w:w="1029"/>
        <w:gridCol w:w="1029"/>
        <w:gridCol w:w="1991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дания администрации муниципального образования город С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Сорск, ул. Кирова, 3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кабинетов  1 - го этажа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2 - го эт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левого крыла 2 – го эт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ла засед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с заменой шиферного покрытия на пофлист или металлочерепиц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4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9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8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й муниципального архива (г. Сорск, ул. Пионерская, 2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устройство вентиляции и кондиционирования воздуха в хранилище докумен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 Управление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реконструкцию системы отопления (перевод на электроотоплени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освещение и электроснабжение арх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конструкцию и ремонт помещений архив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деревянных оконных блоков на окна из ПВХ и деревянной двери хранилища на металлическу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истемы отоп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истемы вентиляции и кондиционирования воздуха в хранилищ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истемы освещения и электроснаб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ремонт помещений арх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12,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458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058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8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6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Обоснование ресурс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Общие затраты на реализацию Программы складываются из затрат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первого эт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азработка проектной документации на ремонт второго этажа, лестницы, кров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- ремонт второго этаж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 лест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кр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Общая  потребность в затратах на реализацию Программы  соста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6 458,3</w:t>
      </w:r>
      <w:r>
        <w:rPr>
          <w:rFonts w:cs="Times New Roman" w:ascii="Times New Roman" w:hAnsi="Times New Roman"/>
          <w:sz w:val="26"/>
        </w:rPr>
        <w:t xml:space="preserve"> тыс. рублей, в том числе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8"/>
        <w:gridCol w:w="1440"/>
        <w:gridCol w:w="1620"/>
        <w:gridCol w:w="13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иды рабо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на окон и двер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кабинетов, коридоров, других помещ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 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лестниц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инженерных сет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кровл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 2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6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 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 том числ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Бюджет муниципального образован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6 4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3 2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 6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 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Механизм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города Сорска и Управление ЖКХ администрации несут  ответственность за реализацию Программы в установленные сроки, а также за  эффективное и целевое использование бюджетных средств, направляемых на выполнение программ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Главным распорядителем  средств  бюджета муниципального образования город Сорск, выделяемых на реализацию программных мероприятий, является  администрация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Функции муниципального заказчика по организации  программных мероприятий, предусмотренных данной Программой, возложены одновременно на администрацию города и Управление ЖКХ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ение   ремонтных работ  осуществляется на основании  договоров (муниципальных  контрактов) с подрядчиками – победителями  аукционов,   проводимых администрацией 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Муниципальный заказчик подготавливает в установленном порядке перечень программных мероприятий на финансовый год, уточняет затраты на осуществление программ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Муниципальный заказчик осуществляет ведение ежеквартальной  и годовой отчетности по реализации  муниципальной целевой программы и представляет ее в установленные сроки в отдел финансов и экономики администрации гор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Оценка результа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Результатами реализации Программы  стану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- повышение надежности конструктивных элементов здания и повышение   срока эксплуатации объекта на 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 снижение издержек на обслуживание административного здания на 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- безопасность и комфортность  условий труда служащих на 30 %;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улучшение внутреннего  вида здания и приведение помещений в соответствие с санитарными нормами и требованиями по охране труда и технике безопасности на 5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 снижение темпов износа конструктивных элементов здания на 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 исполнение федерального закона в отношении комфортности предоставления муниципальных услуг гражданам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 снижение объемов потребления коммунальных ресурсов  инженерных сетях административных зданий не менее чем на 1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- соблюдение режимов хранения архивных документов, обеспечивающих их сохранность на 10%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15:00Z</dcterms:created>
  <dc:creator>Loner-XP</dc:creator>
  <dc:description/>
  <cp:keywords/>
  <dc:language>en-US</dc:language>
  <cp:lastModifiedBy>User</cp:lastModifiedBy>
  <cp:lastPrinted>2012-09-04T17:33:00Z</cp:lastPrinted>
  <dcterms:modified xsi:type="dcterms:W3CDTF">2012-09-07T04:43:00Z</dcterms:modified>
  <cp:revision>35</cp:revision>
  <dc:subject/>
  <dc:title/>
</cp:coreProperties>
</file>