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6»09.2011                                                                                № 416-п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лимитов потребления на 2013 го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образования город Сорск, в целях обеспечения устойчивого и бесперебойного снабжения коммунальными ресурсами в 2013 году организаций, финансируемых за счет средств бюджета муниципального образования город Сорск  администрация города Сорска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лимиты потребления в натуральном и стоимостном выражении в разрезе по учреждениям муниципального образования город Сорск с разбивкой по кварталам на 2013 год. (Приложение №1)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лавному специалисту Управления ЖКХ Богдановой Л.Л.:  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овести до сведения руководителей учреждений лимиты.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уководителям учреждений контролировать качество и количество предоставляемых услуг по тепловой и электрической энергии.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соблюдением лимитов по каждому учреждению возложить на руководителя учреждения.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первого заместителя главы го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11:00Z</dcterms:created>
  <dc:creator>User</dc:creator>
  <dc:description/>
  <cp:keywords/>
  <dc:language>en-US</dc:language>
  <cp:lastModifiedBy>Loner-XP</cp:lastModifiedBy>
  <cp:lastPrinted>2012-09-04T11:57:00Z</cp:lastPrinted>
  <dcterms:modified xsi:type="dcterms:W3CDTF">2012-09-12T09:17:00Z</dcterms:modified>
  <cp:revision>7</cp:revision>
  <dc:subject/>
  <dc:title/>
</cp:coreProperties>
</file>