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74620</wp:posOffset>
            </wp:positionH>
            <wp:positionV relativeFrom="paragraph">
              <wp:posOffset>-2222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568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35pt" to="477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6»09. 02012                                                                              № 418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целеву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у  от 02.04.2012 г. № 141 «Повышение каче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осударственных и муниципальных  услуг на баз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ального отдела № 3 Автономного учрежд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спублики Хакасия «Многофункциональный центр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и централизованного предостав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государственных и муниципальных услуг Республики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Хакасия» на территории города Сорска на 2012-2013 годы»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 соответствии со ст. 179 Бюджетного кодекса Российской Федерации,  Федеральным законом от 27.07.2010 г. № 210 – ФЗ «Об организации предоставления государственных и муниципальных услуг», на основании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1. Внести изменения в муниципальную целевую программу «Повышение качества государственных  и муниципальных  услуг на базе территориального отдела № 3 Автономного учреждения Республики Хакасия «Многофункциональный центр организации централизованного предоставления государственных  и муниципальных услуг Республики Хакасия» на территории города Сорска на 2012-2013 г.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В паспорте муниципальной программы строку «объемы и источники финансирования» цифры изменить и изложить в следующей редакции:  в 2012 году-1170,0 тыс. руб; в 2013 году-1830,0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Пункт 3.4. изложить в следующей редакции: в 2012 году цифру «1760» изменить на цифру «600», в 2013 году добавить цифру «1000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Пункт 3.5 изложить в следующей редакции «Создание условий и приобретение необходимой орг.техники для межведомственного электронного взаимодействия при оказании государственных и муниципальных услуг» и добавить в 2013году цифру «760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5. Пункт «Всего»  цифры «2930» заменить на цифры «1170,0», цифры «70» заменить «1830,0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  Настоящее постановление опубликовать в газете «Сорский молибден» и разместить на официальном сайте администрации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4. Контроль за исполнением  постановления  возложить  на управляющего делами администрации Журавлеву А.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А.А. Жу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7:51:00Z</dcterms:created>
  <dc:creator>Loner-XP</dc:creator>
  <dc:description/>
  <cp:keywords/>
  <dc:language>en-US</dc:language>
  <cp:lastModifiedBy>Loner-XP</cp:lastModifiedBy>
  <cp:lastPrinted>2012-09-06T16:17:00Z</cp:lastPrinted>
  <dcterms:modified xsi:type="dcterms:W3CDTF">2012-10-01T03:25:00Z</dcterms:modified>
  <cp:revision>13</cp:revision>
  <dc:subject/>
  <dc:title/>
</cp:coreProperties>
</file>