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6»09.2012г.                                                            № 422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тановление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 №105-п от 14.03.2012г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долгосрочной  муниципальн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й программы «Совершенствование автомобильных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рог и уличной дорожной сети городского 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12-2014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01.2003 года №131-ФЗ «Об общих принципах организации местного самоуправления в Российской Федерации», Постановлением главы муниципального образования город Сорск №20-п от 22.01.2009 года «О порядке разработки, утверждения и реализации долгосрочных целевых программ в муниципальном образовании город Сорск», заключения Государственного  правового комитета Республики Хакасия №250-006/112 от 22.08.2012 года, Устава муниципального  образования город Сорск, администрация города Сорск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.2 постановления администрации города Сорска  №105 от 14.03.2012 года «Об утверждении долгосрочной  муниципальной целевой программы «Совершенствование автомобильных дорог и уличной дорожной сети городского  округа город Сорск на 2012-2014 годы» исключить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П.3 постановления  администрации города Сорска  №105 от 14.03.2012 года «Об утверждении долгосрочной  муниципальной целевой программы «Совершенствование автомобильных дорог и уличной дорожной сети городского  округа город Сорск на 2012-2014 годы» исключи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публиковать данное постановление в газете «Сорский молибде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 выполнением данного постановления возложить на первого заместителя глав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А.А.Жук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45:00Z</dcterms:created>
  <dc:creator>Ауструмс</dc:creator>
  <dc:description/>
  <cp:keywords/>
  <dc:language>en-US</dc:language>
  <cp:lastModifiedBy>Loner-XP</cp:lastModifiedBy>
  <cp:lastPrinted>2012-08-30T09:20:00Z</cp:lastPrinted>
  <dcterms:modified xsi:type="dcterms:W3CDTF">2012-10-04T02:18:00Z</dcterms:modified>
  <cp:revision>7</cp:revision>
  <dc:subject/>
  <dc:title/>
</cp:coreProperties>
</file>