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7»09. 2012                                                                              № 42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3.05.2012 года № 217-п)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5.06.2012 года № 294-п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спорт программы изменить и изложить в новой редакции (Приложение №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дел 2 «Перечень программных мероприятий» изменить и изложить в новой редакции (Приложение №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07»09.2012 г.  №  423- 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РАЗВИТИЕ КУЛЬТУРЫ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Г.СОРСК НА 2012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культуры муниципального образования  г. Сорск на 2012–2013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  для разработки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Федерации; Федеральный закон от 6 октября 2003 года  № 131-ФЗ « Об общих принципах организации  местного самоуправления в Российской Федерации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: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Дом культуры «Металлург» (далее Д/К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: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нятие эстетического и культурного уровня  населения муниципального образования г.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ведение инновационных методов   работы;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хранение, поддержка и популяризация традиций  культурного наследия народов Хакассии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еобходимых условий для реализации конституционных прав жителей города на свободу творчества и участие в культурной жизни, доступа к  учреждениям культуры и искусства, к культурным ценностям, а также сохранение исторического и культурного наследия г. Сор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 во всех сферах культурной деятельности. Увеличение численности  посетителей мероприятий, увеличение количества участия в районных, республиканских, региональных фестивалях конкурсах, праздник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реализации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 2013 г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источники финансирования Программы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из бюджета составляет: 3317, 00/три миллиона триста семнадцать рублей 00 копеек./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2г. -1078,0/один миллион семьдесят восемь тысяч  рублей 00 копеек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3г.- 2239,0/ два миллиона двести тридцать девять рублей 00 копеек.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культуры для всех социальных групп населения, содействие современному развитию культуры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Активизация информационной деятельности ДК, расширение направлений и форм обслуживания 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учшение имиджа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здание условий для сохранения  традиций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07»09.2012 г.  № 423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ие культур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435"/>
        <w:gridCol w:w="1266"/>
        <w:gridCol w:w="1371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 провед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ыл-паз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-пайр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Уртун-той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роприятия, посвященного 9 ма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посвященных празднику мира и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Дня Росс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посвященных празднованию Дня 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годни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276"/>
        <w:gridCol w:w="1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овогодних утренников дл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ростовых ку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ейного костюмированного шоу-конкурса «Бал сказ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главной елки города. Проведение театрализованного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елки главы «Звезд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овление детского ледового новогоднего городка и его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шив костю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276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ию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рыши в МБУК ДК «Металлу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,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9,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                             3 31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 главы по социальным вопросам                                           Т.С. Шим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sz w:val="24"/>
      <w:szCs w:val="24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10:00Z</dcterms:created>
  <dc:creator>Культура</dc:creator>
  <dc:description/>
  <cp:keywords/>
  <dc:language>en-US</dc:language>
  <cp:lastModifiedBy>Loner-XP</cp:lastModifiedBy>
  <cp:lastPrinted>2012-08-31T11:58:00Z</cp:lastPrinted>
  <dcterms:modified xsi:type="dcterms:W3CDTF">2012-09-12T02:14:00Z</dcterms:modified>
  <cp:revision>4</cp:revision>
  <dc:subject/>
  <dc:title/>
</cp:coreProperties>
</file>