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09.2012 г.                                                                             № 42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 «Организация и проведение праздничных и зрелищных мероприятий, посвященных празднованию Нового года в 2013 году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и проведения новогодних, рождественских массовых  мероприятий для жителей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«Организация и проведение праздничных и зрелищных мероприятий, посвященных празднованию Нового года в 2013 году»  (При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2»09.2012 года № 42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целев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рганизация и проведение праздничных и зрелищных мероприятий, посвященных празднованию Нового года в 2013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Организация и проведение праздничных и зрелищных мероприятий, посвященных празднованию Нового года в 2013 го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- координ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культу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единого культурного пространства в муниципальном образовании город 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орядочение организации и проведения массовых культурно-просветительных, театрально-зрелищных и спортивных мероприятий в горо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развитие культурного наслед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ширение участия населения в культур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ие населения к участию в праздничных и иных зрелищных меропри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выполнения программных мероприятий –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–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населения к участию в праздничных и иных зрелищных мероприятиях – 8 000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услуг учреждений культуры – 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МИ – 2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рограммы осуществляется за счет средств бюджета муниципального образования город Сорск, 2013 год – 525 тыс.руб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 программы позволит реализовать конституционное право доступа населения к культурным ценностям, обеспечить условия для проявления социально-культурной активности населения как фактора, способствующего объединению людей на духовной основе, поддержанию социальных норм поведения, повысить уровень и увеличить количество культурных услуг, получаемых жителями города от концертной, театральной и спортив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, направленные на проведение семейных, детских программ, позволят напомнить о роли семьи в становлении личности челове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ы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ст благосостояния населения, формирование национального самосознания и обеспечение долгосрочной социальной стабильности всего населения являются приоритетными задачами современной российской государственной политики. Реализация выделенных задач возможна только при обеспечении ряда условий, поэтому крайне актуальным становится вопрос о создании качественно обновленной и эффективной базы для сохранения и улучшения духовного здоровья граждан, что в значительной степени будет способствовать решению вышеуказанных государственных задач.</w:t>
      </w:r>
    </w:p>
    <w:p>
      <w:pPr>
        <w:pStyle w:val="Style16"/>
        <w:ind w:left="0" w:firstLine="567"/>
        <w:jc w:val="both"/>
        <w:rPr/>
      </w:pPr>
      <w:r>
        <w:rPr>
          <w:sz w:val="26"/>
          <w:szCs w:val="26"/>
        </w:rPr>
        <w:t>Важнейшим моментом является и то, что роль культурного отдыха становится не только все более заметным социальным, но и политическим фактором в современном мире. Привлечение широких масс населения к культурному времяпрепровождению, является бесспорным доказательством жизнеспособности и духовной силы любой нации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сожалению, в последнее десятилетие из-за недостатка финансовых ресурсов и внимания со стороны государственных органов этот некогда колоссальный потенциал во многом был утерян. Тем не менее, в настоящее время на всех уровнях государственного управления растет осознание срочной необходимости решения проблем обеспечения массовости культурных мероприятий, а также и организации эффектной пропаганды культурного отдыха, как составляющей части образа жизни. Для улучшения здоровья, благосостояния и качества жизни граждан необходимо акцентировать внимание государственных и общественных структур на возрождении массового культурного отдыха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граммы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 – создание единого культурного пространства, обеспечение активного массового отдыха горожан в муниципальном образовании города Сорск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реализации поставленных целей необходимо решение следующих задач: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орядочение организации и проведения массовых культурно-просветительных, театрально-зрелищных и спортивных мероприятий в городе;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развитие культурного наследия города;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города;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участия населения в культурной жизни;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населения к участию в праздничных и иных зрелищных мероприятиях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21"/>
        <w:gridCol w:w="236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я работ, приобретения, 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Style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курса на лучший новогодний костю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ого конкурса «Сказочный городок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шоу для населения «Новогодний бал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а «Лучшая новогодняя игруш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атрибутики к празднику (флажки, флайеры, приглашения, открытк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сцены (баннер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формление города (сцена, площадь, парк – праздничная иллюминац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ой гонки «Ледниковый период» (коньк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овогодней лыжной гонки «Морозовы забавы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главы новорожденных и их м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едового шоу «Мороз зажигает звезды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открытие городского турнира по хокке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ождественских гуля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стюмированного бала-маскарада для взрослых «Новогодняя феерия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разработана в целях повышения внимания к интересам населения в процессе формирования и предоставления услуг в сфере культуры, а также для повышения образовательной роли культуры и отдыха населения. Финансирование программы осуществляется за счет средств бюджета муниципального образования город Сорск. Объем финансирования на 2013 год составляет 525 тыс.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планируется реализация организационных, культурно-массовых, спортивно-туристических мероприятий. Предлагаемые программой мероприятия направлены на создание условий для развития массовых форм культурной работы со всеми категориями населения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ей и задач программы возможно только в том случае, если будут реализованы мероприятия по материально-техническому обеспечению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езультативнос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редполагает достижение следующих результатов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уга и отдыха насел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ение общественных потребностей в сохранении и развитии традиционной народной культуры во всем многообразии ее этнических особенност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ст объема услуг учреждений культур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влечение населения в социально-экономическую жизнь горо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культурного пространст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культурного наслед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ст объема услуг населению муниципального образования город Сорск, оказываемых в сфере культур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выполнения программных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населения к участию в праздничных и иных зрелищных мероприятия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 челове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услуг учреждений культу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М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%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Т.С. Шим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0:00Z</dcterms:created>
  <dc:creator>Культура</dc:creator>
  <dc:description/>
  <cp:keywords/>
  <dc:language>en-US</dc:language>
  <cp:lastModifiedBy>Loner-XP</cp:lastModifiedBy>
  <cp:lastPrinted>2012-08-22T10:15:00Z</cp:lastPrinted>
  <dcterms:modified xsi:type="dcterms:W3CDTF">2012-09-19T09:05:00Z</dcterms:modified>
  <cp:revision>4</cp:revision>
  <dc:subject/>
  <dc:title/>
</cp:coreProperties>
</file>