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Сорска</w:t>
      </w:r>
    </w:p>
    <w:p>
      <w:pPr>
        <w:pStyle w:val="Normal"/>
        <w:jc w:val="right"/>
        <w:rPr/>
      </w:pPr>
      <w:r>
        <w:rPr/>
        <w:t>от «12»09.2012г. №426-п</w:t>
      </w:r>
    </w:p>
    <w:p>
      <w:pPr>
        <w:pStyle w:val="Heading3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3"/>
        <w:jc w:val="center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3"/>
        <w:jc w:val="center"/>
        <w:rPr/>
      </w:pPr>
      <w:r>
        <w:rPr>
          <w:b w:val="false"/>
          <w:sz w:val="32"/>
          <w:lang w:val="ru-RU"/>
        </w:rPr>
        <w:t>ДОЛГОСРОЧНАЯ МУНИЦИПАЛЬНАЯ ЦЕЛЕВАЯ ПРОГРАММ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4"/>
        <w:spacing w:lineRule="auto" w:line="360"/>
        <w:rPr>
          <w:b/>
          <w:b/>
          <w:sz w:val="32"/>
        </w:rPr>
      </w:pPr>
      <w:r>
        <w:rPr>
          <w:sz w:val="32"/>
        </w:rPr>
        <w:t>«СОДЕЙСТВИЕ ЗАНЯТОСТИ НАСЕЛЕНИЯ ГОРОДА СОРСКА РЕСПУБЛИКИ ХАКАСИЯ (2013-2015 ГОДЫ)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223"/>
        <w:gridCol w:w="129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спорт целевой программы «Содействие занятости населения города Сорска Республики Хакасия (2013-2015 годы)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проблемы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и задач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. 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снование  ресурсного обеспечения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 реал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эффективн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  <w:t>долгосрочной муниципальной целевой программы «Содействие занят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селения города Сорска Республики Хакасия (2013-2015 годы)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аименование долгосрочной муниципальной целевой программы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- «Содействие занятости населения города Сорска Республики Хакасия (2013-2015 годы)» (далее - Программа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Основание для принятия решения о разработке Программы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кон Российской Федерации от 19.04.1991 №1032-1 «О занятости населения в Российской Федерации» (</w:t>
            </w:r>
            <w:r>
              <w:rPr>
                <w:rFonts w:cs="Calibri"/>
                <w:sz w:val="26"/>
              </w:rPr>
              <w:t>в редакции Федерального закона от 30.11.2011 №361-ФЗ «О внесении изменений в отдельные законодательные акты Российской Федерации»</w:t>
            </w:r>
            <w:r>
              <w:rPr>
                <w:sz w:val="26"/>
              </w:rPr>
              <w:t xml:space="preserve">), </w:t>
            </w:r>
            <w:r>
              <w:rPr>
                <w:rFonts w:cs="Calibri"/>
                <w:sz w:val="26"/>
              </w:rPr>
              <w:t>постановления Правительства Республики Хакасия от 25.10.2011 №700 «Об утверждении Стратегии социально-экономического развития Республики Хакасия до 2017 года»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униципальный заказчик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заместитель главы города по социальным вопросам Шимель Т.С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содействие занятости населения, обеспечение государственных гарантий в области защиты от безработиц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66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казание гражданам, ищущим работу, содействия в трудоустройстве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- временное трудоустройство безработных граждан: в 2013 году – 19 человек, в 2014 году – 19 человек, в 2015 году – 19 человек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- </w:t>
            </w:r>
            <w:r>
              <w:rPr>
                <w:sz w:val="26"/>
                <w:szCs w:val="26"/>
              </w:rPr>
              <w:t>временное трудоустройство несовершеннолетних граждан в возрасте от 14 до 18 лет в свободное от учебы время:</w:t>
            </w:r>
            <w:r>
              <w:rPr>
                <w:sz w:val="26"/>
              </w:rPr>
              <w:t xml:space="preserve"> в 2013 году – 80 человек, в 2014 году – 80 человек, в 2015 году – 80 человек, из них: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- </w:t>
            </w:r>
            <w:r>
              <w:rPr>
                <w:sz w:val="26"/>
                <w:szCs w:val="26"/>
              </w:rPr>
              <w:t>временное трудоустройство несовершеннолетних граждан в возрасте от 14 до 18 лет в свободное от учебы время, состоящих на учете в КДН:</w:t>
            </w:r>
            <w:r>
              <w:rPr>
                <w:sz w:val="26"/>
              </w:rPr>
              <w:t xml:space="preserve"> в 2013 году – 10 человек, в 2014 году – 10 человек, в 2015 году – 10 человек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>2013- 2015 год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ъем и источник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-общий объем финансирования из бюджета города Сорска Республики Хакасия составит 1815,6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2013 год – 605,2 тыс. рублей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2014 год – 605,2 тыс. рублей;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15 год – 605,2 тыс. рублей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временное трудоустройство 57 безработных граждан;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- </w:t>
            </w:r>
            <w:r>
              <w:rPr>
                <w:sz w:val="26"/>
                <w:szCs w:val="26"/>
              </w:rPr>
              <w:t>временное трудоустройство 240 несовершеннолетних граждан в возрасте от 14 до 18 лет в свободное от учебы время, 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- </w:t>
            </w:r>
            <w:r>
              <w:rPr>
                <w:sz w:val="26"/>
                <w:szCs w:val="26"/>
              </w:rPr>
              <w:t>временное трудоустройство 30 несовершеннолетних граждан в возрасте от 14 до 18 лет в свободное от учебы время, состоящих на учете в КД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контроля за реализацией Программы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заместитель главы города по социальным вопросам Шимель Т.С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ИО, должность лица, ответственного за предоставление сведений об исполнении Программы </w:t>
            </w:r>
          </w:p>
        </w:tc>
        <w:tc>
          <w:tcPr>
            <w:tcW w:w="6628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заместитель главы города по социальным вопросам Шимель Т.С.</w:t>
            </w:r>
          </w:p>
        </w:tc>
      </w:tr>
    </w:tbl>
    <w:p>
      <w:pPr>
        <w:pStyle w:val="2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Характеристика проблемы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6"/>
        </w:rPr>
        <w:t xml:space="preserve">Программа разработана в соответствии с Законом Российской Федерации от 19.04.1991 №1032-1 «О занятости населения в Российской Федерации» (в редакции Федерального закона от 30.11.2011г. № 361-ФЗ «О внесении изменений в отдельные законодательные акты Российской Федерации»), постановлением Правительства Республики Хакасия от 25.10.2011 №700 «Об утверждении Стратегии социально-экономического развития Республики Хакасия до 2017 года» в целях </w:t>
      </w:r>
      <w:r>
        <w:rPr>
          <w:sz w:val="26"/>
          <w:szCs w:val="26"/>
        </w:rPr>
        <w:t>содействия занятости населения, обеспечения государственных гарантий в области защиты от безработицы</w:t>
      </w:r>
      <w:r>
        <w:rPr>
          <w:rFonts w:cs="Calibri"/>
          <w:sz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исленность населения города Сорска – 11897 человек, экономически активного населения – 6300 человек. Незанятые граждане – 507 чел. Трудоспособное население – 5398 человек.  Занятое население (на предприятиях, фермеры, предприниматели) – 5053 человек. Занятые в домашнем хозяйстве – 740 человек. Уровень общей безработицы составил 8 %. Уровень регистрируемой безработицы  –  1,3 %. Зарегистрированы в качестве безработных 82 че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е «Организация проведения оплачиваемых общественных работ» направлено на обеспечение права граждан на труд и на вознаграждение за труд. Общественные работы являются эффективным и существенным звеном в системе обеспечения занятости населения и представляют собой одну из действенных форм социальной защиты граждан. Общественные работы это трудовая деятельность, имеющая социально полезную направленность, не требующая специальной профессиональной подготовки и организуемая в целях материальной поддержки граждан, ищущих работу и обратившихся в службу занятости населения. Для безработных граждан общественные работы служат стимулом к поиску постоянного места работы и сохранению профессиональных навыков. ГКУ РХ «ЦЗН Усть-Абаканского района» заключил в 2011г. – 48 договоров на 53 чел, в 2012г. – 20 договоров на 21 чел.   </w:t>
      </w:r>
    </w:p>
    <w:p>
      <w:pPr>
        <w:pStyle w:val="TextBodyIndent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ероприятие «Организация временного трудоустройства несовершеннолетних граждан в возрасте от 14 до 18 лет в свободное от учебы время» направлено на приобретение опыта и навыков работы несовершеннолетними гражданами, формирование уважительного отношения к труду, положительной трудовой мотивации, предупреждение роста правонарушений в подростковой среде. ГКУ РХ «ЦЗН Усть-Абаканского района» в 2011г. было заключено 4 договора по трудоустройству 50 школьников, в 2012г. – 7 договоров на трудоустройство 80 школьников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Цель и задача.</w:t>
      </w:r>
    </w:p>
    <w:p>
      <w:pPr>
        <w:pStyle w:val="Normal"/>
        <w:spacing w:before="120" w:after="0"/>
        <w:ind w:firstLine="720"/>
        <w:jc w:val="both"/>
        <w:rPr>
          <w:sz w:val="26"/>
        </w:rPr>
      </w:pPr>
      <w:r>
        <w:rPr>
          <w:sz w:val="26"/>
        </w:rPr>
        <w:t xml:space="preserve">Цель Программы – </w:t>
      </w:r>
      <w:r>
        <w:rPr>
          <w:sz w:val="26"/>
          <w:szCs w:val="26"/>
        </w:rPr>
        <w:t xml:space="preserve">содействие занятости населения, обеспечение государственных гарантий в области защиты от безработиц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Поставленная цель будет достигнута решением следующей задач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казание гражданам, ищущим работу, содействия в трудоустройстве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134"/>
        <w:gridCol w:w="1276"/>
        <w:gridCol w:w="2200"/>
      </w:tblGrid>
      <w:tr>
        <w:trPr>
          <w:trHeight w:val="48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граждан, чел.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азание гражданам, ищущим работу, содействия в трудоустройстве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изация проведения оплачиваемых общественных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рганизация временного трудоустройства несовершеннолетних граждан в возрасте от 14 до 18 лет в свободное от учебы время, из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1 организация временного трудоустройства несовершеннолетних граждан в возрасте от 14 до 18 лет в свободное от учебы время, состоящих на учете в КД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3. Перечень программных мероприятий.</w:t>
      </w:r>
    </w:p>
    <w:p>
      <w:pPr>
        <w:pStyle w:val="Normal"/>
        <w:tabs>
          <w:tab w:val="clear" w:pos="720"/>
          <w:tab w:val="left" w:pos="843" w:leader="none"/>
        </w:tabs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 целях решения</w:t>
      </w:r>
      <w:r>
        <w:rPr>
          <w:bCs/>
          <w:sz w:val="26"/>
          <w:szCs w:val="26"/>
        </w:rPr>
        <w:t xml:space="preserve"> задачи «оказание гражданам, </w:t>
      </w:r>
      <w:r>
        <w:rPr>
          <w:sz w:val="26"/>
          <w:szCs w:val="26"/>
        </w:rPr>
        <w:t xml:space="preserve">ищущим работу, содействия в трудоустройстве» </w:t>
      </w:r>
      <w:r>
        <w:rPr>
          <w:bCs/>
          <w:sz w:val="26"/>
          <w:szCs w:val="26"/>
        </w:rPr>
        <w:t xml:space="preserve">предусмотрена реализация мероприятий </w:t>
      </w:r>
      <w:r>
        <w:rPr>
          <w:sz w:val="26"/>
          <w:szCs w:val="26"/>
        </w:rPr>
        <w:t xml:space="preserve">п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и проведения оплачиваемых общественных работ;</w:t>
      </w:r>
    </w:p>
    <w:p>
      <w:pPr>
        <w:pStyle w:val="Normal"/>
        <w:jc w:val="both"/>
        <w:rPr/>
      </w:pPr>
      <w:r>
        <w:rPr>
          <w:sz w:val="26"/>
          <w:szCs w:val="26"/>
        </w:rPr>
        <w:t>2. организации временного трудоустройства несовершеннолетних граждан в возрасте от 14 до 18 лет в свободное от учебы время, в т.ч.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.организации временного трудоустройства несовершеннолетних граждан в возрасте от 14 до 18 лет в свободное от учебы время, состоящих на учете в КД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134"/>
        <w:gridCol w:w="1276"/>
        <w:gridCol w:w="2200"/>
      </w:tblGrid>
      <w:tr>
        <w:trPr>
          <w:trHeight w:val="48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Наименование мероприятия   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ъем финансирования по годам </w:t>
              <w:br/>
              <w:t xml:space="preserve">реализации программы (тыс. руб.)        </w:t>
            </w:r>
          </w:p>
        </w:tc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72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2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гражданам, ищущим работу, содействия в трудоустройстве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рганизация проведения оплачиваемых общественных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,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рганизация временного трудоустройства несовершеннолетних граждан в возрасте от 14 до 18 лет в свободное от учебы время, из них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1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.1. Организация временного трудоустройства несовершеннолетних граждан в возрасте от 14 до 18 лет в свободное от учебы время, состоящих на учете в КД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4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ция города Сорска Республики Хакасия, ЦЗН  </w:t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        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5,2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 . Обоснование ресурсного обеспечения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Всего на реализацию мероприятий Программы потребуется из бюджета города Сорска Республики Хакасия 1815,6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2 год – 605,2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3 год – 605,2 тыс. рублей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2014 год – 605,2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затрат на организацию проведения оплачиваемых общественных работ, рассчитывается следующим образо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/>
      </w:pPr>
      <w:r>
        <w:rPr>
          <w:sz w:val="26"/>
          <w:szCs w:val="26"/>
        </w:rPr>
        <w:t xml:space="preserve">19 человек х 1 месяц х 5533 руб. (начисленная заработная плата) х 1,342 (фонды) = 141080,43 руб.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затрат на организацию временного трудоустройства несовершеннолетних граждан в возрасте от 14 до 18 лет в свободное от учебы время, рассчитывается следующим образо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  <w:t>35 школьников, трудоустроенных во время учебного года,  х  5533 руб. (начисленная заработная плата) / 2 х 1,342 (фонды) = 129942,51 руб.</w:t>
      </w:r>
    </w:p>
    <w:p>
      <w:pPr>
        <w:pStyle w:val="31"/>
        <w:ind w:left="0" w:hanging="0"/>
        <w:rPr>
          <w:sz w:val="26"/>
          <w:szCs w:val="26"/>
        </w:rPr>
      </w:pPr>
      <w:r>
        <w:rPr>
          <w:sz w:val="26"/>
          <w:szCs w:val="26"/>
        </w:rPr>
        <w:t>45 школьников, трудоустроенных в летнее время,  х  5533 руб. (начисленная заработная плата) х 1,342 (фонды) = 334137,87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принятии муниципального бюджета города на очередной финансовый год, объемы финансирования мероприятий Программы подлежат корректировке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5. Механизм реализ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нтроль за ходом реализации Программы осуществляет заместитель главы города Сорска Республики Хакасия по социальным вопросам Шимель Т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правление реализацией Программы осуществляется ГКУ РХ «ЦЗН Усть-Абаканского района» и включает в себя текущую работу по обеспечению координации деятельности соисполнителей мероприятий Программы, внесению корректировок в мероприятия и показатели Программы в соответствии с изменениями ситуации на рынке труда города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rPr/>
      </w:pPr>
      <w:r>
        <w:rPr>
          <w:b/>
          <w:sz w:val="26"/>
        </w:rPr>
        <w:t>6. Оценка результативности</w:t>
      </w:r>
    </w:p>
    <w:p>
      <w:pPr>
        <w:pStyle w:val="Normal"/>
        <w:ind w:firstLine="709"/>
        <w:jc w:val="center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проведения оценки эффективности реализации Программы будет рассматриваться достижение следующих плановых показателей:</w:t>
      </w:r>
    </w:p>
    <w:p>
      <w:pPr>
        <w:pStyle w:val="Normal"/>
        <w:jc w:val="both"/>
        <w:rPr>
          <w:sz w:val="26"/>
        </w:rPr>
      </w:pPr>
      <w:bookmarkStart w:id="0" w:name="RANGE_A1_I33"/>
      <w:bookmarkEnd w:id="0"/>
      <w:r>
        <w:rPr>
          <w:sz w:val="26"/>
        </w:rPr>
        <w:t>- временное трудоустройство безработных граждан: в 2013 году – 19 человек, в 2014 году – 19 человек, в 2015 году – 19 человек;</w:t>
      </w:r>
    </w:p>
    <w:p>
      <w:pPr>
        <w:pStyle w:val="Normal"/>
        <w:jc w:val="both"/>
        <w:rPr/>
      </w:pPr>
      <w:r>
        <w:rPr>
          <w:sz w:val="26"/>
        </w:rPr>
        <w:t xml:space="preserve">- </w:t>
      </w:r>
      <w:r>
        <w:rPr>
          <w:sz w:val="26"/>
          <w:szCs w:val="26"/>
        </w:rPr>
        <w:t>временное трудоустройство несовершеннолетних граждан в возрасте от 14 до 18 лет в свободное от учебы время:</w:t>
      </w:r>
      <w:r>
        <w:rPr>
          <w:sz w:val="26"/>
        </w:rPr>
        <w:t xml:space="preserve"> в 2013 году – 80 человек, в 2014 году – 80 человек, в 2015 году – 80 человек, из ни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 </w:t>
      </w:r>
      <w:r>
        <w:rPr>
          <w:sz w:val="26"/>
          <w:szCs w:val="26"/>
        </w:rPr>
        <w:t>временное трудоустройство несовершеннолетних граждан в возрасте от 14 до 18 лет в свободное от учебы время, состоящих на учете в КДН:</w:t>
      </w:r>
      <w:r>
        <w:rPr>
          <w:sz w:val="26"/>
        </w:rPr>
        <w:t xml:space="preserve"> в 2013 году – 10 человек, в 2014 году – 10 человек, в 2015 году – 1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города Сорска                                            Шимель Т.С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циальным вопроса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Марьясова Л.В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>25186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8" w:right="851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Body"/>
        <w:spacing w:before="120" w:after="0"/>
        <w:ind w:left="709" w:firstLine="11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sectPr>
      <w:type w:val="nextPage"/>
      <w:pgSz w:w="16838" w:h="23811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7">
    <w:name w:val="Основной шрифт абзаца"/>
    <w:qFormat/>
    <w:rPr/>
  </w:style>
  <w:style w:type="character" w:styleId="BalloonTextChar">
    <w:name w:val="Balloon Text Char"/>
    <w:basedOn w:val="Style7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basedOn w:val="Style7"/>
    <w:qFormat/>
    <w:rPr>
      <w:rFonts w:cs="Times New Roman"/>
    </w:rPr>
  </w:style>
  <w:style w:type="character" w:styleId="BodyTextIndent3Char">
    <w:name w:val="Body Text Indent 3 Char"/>
    <w:basedOn w:val="Style7"/>
    <w:qFormat/>
    <w:rPr>
      <w:rFonts w:cs="Times New Roman"/>
      <w:sz w:val="16"/>
      <w:szCs w:val="16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before="120" w:after="0"/>
      <w:ind w:firstLine="561"/>
      <w:jc w:val="center"/>
    </w:pPr>
    <w:rPr>
      <w:b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нормальный 1"/>
    <w:basedOn w:val="Normal"/>
    <w:qFormat/>
    <w:pPr>
      <w:overflowPunct w:val="false"/>
      <w:autoSpaceDE w:val="false"/>
      <w:spacing w:before="0" w:after="120"/>
      <w:ind w:firstLine="709"/>
      <w:jc w:val="both"/>
    </w:pPr>
    <w:rPr>
      <w:sz w:val="26"/>
    </w:rPr>
  </w:style>
  <w:style w:type="paragraph" w:styleId="23">
    <w:name w:val="???????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1:51:00Z</dcterms:created>
  <dc:creator>уч</dc:creator>
  <dc:description/>
  <cp:keywords/>
  <dc:language>en-US</dc:language>
  <cp:lastModifiedBy>Loner-XP</cp:lastModifiedBy>
  <cp:lastPrinted>2012-09-19T11:09:00Z</cp:lastPrinted>
  <dcterms:modified xsi:type="dcterms:W3CDTF">2012-09-19T09:07:00Z</dcterms:modified>
  <cp:revision>25</cp:revision>
  <dc:subject/>
  <dc:title> </dc:title>
</cp:coreProperties>
</file>