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2»09.2012                                                                               № 427-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мероприятиях по профилактике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иппа и острых респираторных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ирусных инфекций в период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пидемического сезона 2012-2013 гг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остановления Главного санитарного государственного врача по Республике Хакасия от 29.08.2012г. № 6624 «О мероприятиях по профилактике гриппа и ОРВИ в эпидсезон 2012-2013гг.», в целях обеспечения эпидемиологической обстановки на территории муниципального образования по данной группе заболеваний, а также бесперебойной работе предприятий и учреждений города в период подъема заболеваемости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комплексный план мероприятий по профилактике гриппа и острых респираторных заболеваний на территории муниципального образования город Сорск на 2012- 2013гг. (Приложение № 1)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лан иммунизации населения муниципального образования против гриппа в эпидсезон 2012- 2013гг. (Приложение № 2)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уководителям организаций, независимо от организационно - правовой формы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Провести комплекс мероприятий по созданию оптимальных условий труда для сотрудников, с соблюдением необходимого температурного режима, обеспечением работающих на открытом воздухе помещениями для обогрева и приема пищи. 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 до 15.10.2012г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Принять меры и выделить финансовые средства на организацию и проведение массовой вакцинации сотрудников против гриппа. 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исполнения  до 01.10.2012г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уководителям учреждений и предприятий, расположенных на территории муниципального образования (детские дошкольные учреждения, общеобразовательные учреждения, предприятия транспорта и коммунальной сферы)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Оказать содействие лечебно – профилактическому учреждению ГБУЗ РХ «Сорская городская больница» в организации и проведении в осенний период 2012года мероприятий в части иммунизации против гриппа контингентов населения из групп риска в рамках национального календаря профилактических прививок (дети, посещающие детские дошкольные учреждения, учащиеся 1 -11 классов; взрослые, работающие по отдельным профессиям и должностям: работники образовательных учреждений, транспорта, коммунальной сферы), в том числе по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ю работы прививочных бригад, организации доставки работающих в ЛПУ. 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26.10.2012г.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sz w:val="26"/>
          <w:szCs w:val="26"/>
        </w:rPr>
        <w:t xml:space="preserve">4.2. Взять под личную ответственность допуск к работе сотрудников без профилактических прививок против сезонного гриппа, с признаками острого респираторного заболевания.  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екомендовать главному врачу  ГБУЗ РХ «Сорская городская больница» Харланову Н.И.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В своей работе руководствоваться комплексным планом мероприятий по профилактике гриппа и острых респираторных заболеваний на территории муниципального образования город Сорск на 2012- 2013гг.</w:t>
      </w:r>
    </w:p>
    <w:p>
      <w:pPr>
        <w:pStyle w:val="ConsPlusNormal"/>
        <w:widowControl/>
        <w:ind w:firstLine="53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исполнения с 01.10.2012г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Организовать мониторинг за эпидемической ситуацией по гриппу и ОРВИ.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исполнения с 01.10.2012г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3. Обеспечить готовность лечебно - профилактического учреждения к предстоящему эпидсезону с оценкой имеющихся материальных ресурсов (запаса противовирусных препаратов, средств индивидуальной защиты и дезинфекционных средств, специальной медицинской аппаратуры, транспорта, других материальных средств). 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с 13.09.2012г.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sz w:val="26"/>
          <w:szCs w:val="26"/>
        </w:rPr>
        <w:t>5.4. Организовать проведение в осенний период 2012года иммунизации против гриппа контингентов риска, предусмотренных национальным календарем профилактических прививок, а также других групп населения, предусмотрев по необходимости формирование прививочных бригад.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исполнения до 26.10.2012г. 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sz w:val="26"/>
          <w:szCs w:val="26"/>
        </w:rPr>
        <w:t>5.5. Организовать подготовку медицинского персонала ЛПУ по вопросам клиники, диагностики, лечения гриппа, уделив особое внимание  необходимости раннего выявления тяжелых, атипичных форм данного класса заболеваний, внебольничных пневмоний.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исполнения до 01.10.2012г. 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sz w:val="26"/>
          <w:szCs w:val="26"/>
        </w:rPr>
        <w:t xml:space="preserve">5.6. Осуществлять повсеместно активную пропаганду медицинских знаний среди населения о мерах по личной и общественной профилактике гриппа и ОРВИ, использую все средства массовой информации (печатные издания, интернет, листовки, буклеты, лекции). 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с 15.09.2012г.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Директору муниципального предприятия «Авиценна» Серебряковой Е.Ю. иметь в полном объеме лекарственные препараты для лечения и профилактики гриппа и ОРВИ, одноразовые медицинские маски для реализации населению.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исполнения с 25.09.2012г. 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Контроль над исполнением постановления возложить на заместителя главы администрации города Сорска по социальным вопросам Шимель Т.С.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sz w:val="26"/>
          <w:szCs w:val="26"/>
        </w:rPr>
        <w:t xml:space="preserve">8. Данное постановление опубликовать в газете «Сорский  молибден».    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А.В. Жуков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главы города Сор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« 12 »09. 2012г. № 427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иммунизации против сезонного грипп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рамках национального календаря профилактических прививок  и приоритетного национального проекта «Здоровье» на территории муниципального образовании город Сорск в эпидсезон 2012- 2013г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487"/>
        <w:gridCol w:w="946"/>
        <w:gridCol w:w="1568"/>
        <w:gridCol w:w="1426"/>
        <w:gridCol w:w="985"/>
        <w:gridCol w:w="761"/>
        <w:gridCol w:w="1457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работник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образова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 старше 60 л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посещающие ДД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 1-11 клас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%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1</w:t>
            </w:r>
          </w:p>
        </w:tc>
      </w:tr>
    </w:tbl>
    <w:p>
      <w:pPr>
        <w:sectPr>
          <w:type w:val="nextPage"/>
          <w:pgSz w:w="11906" w:h="16838"/>
          <w:pgMar w:left="1531" w:right="851" w:gutter="0" w:header="0" w:top="45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3"/>
        <w:gridCol w:w="7733"/>
      </w:tblGrid>
      <w:tr>
        <w:trPr/>
        <w:tc>
          <w:tcPr>
            <w:tcW w:w="77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3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№ 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главы города Сор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«12»09.12г. № 427-п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мплексный план мероприяти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профилактике гриппа о ОРВ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территории муниципального образования город Сорск в эпидсезон 2012- 200132 г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980"/>
        <w:gridCol w:w="180"/>
        <w:gridCol w:w="3060"/>
        <w:gridCol w:w="16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редэпидемический период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птимального температурного режима в образовательных учреждениях, больнице, жилых домах, на транспорте, предприятиях и учреждениях города независимо от их организационно – правовой форм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едприятий и учреждений горо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работ по созданию надлежащих условий в зимний период для работающих на свежем воздухе, обеспечение соблюдения санитарных норм и правил по содержанию производственных и бытовых помещений промышленных предприятий, организации горячего питания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5.10.2012г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омышленных предприятий и учреждений горо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запаса лекарственных средств в медицинских пунктах СГОК и СФМЗ для оказания медицинской помощи заболевшим гриппом и ОРВИ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12г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омышленных предприят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ГБУЗ РХ «Сорская городская больница» к работе в эпидсезон 2012- 2013гг.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готовность к приему больных гриппом и ОРВИ в период сезонного подъема заболеваем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создание необходимого запаса лекарственных средств на лечение больных гриппом и его осложн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3.09.2012г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Х «СГБ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асчетов потребности в противовирусной вакцине для иммунизации населения по эпидпоказаниям, составление графика прививок против гриппа в разрезе предприятий и учреждений гор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расчета сил и средств на проведение иммунизации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12г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Х «СГБ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иммунизации населения муниципального образования против гриппа, предусмотрев формирование прививочных бригад. Обеспечение соблюдения надлежащих условий транспортировки и хранения иммунологических препарато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6.10.2012г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Х «СГБ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едицинских кадров ЛПУ по вопросам клиники, диагностики, лечения гриппа, уделив особое внимание  необходимости раннего выявления тяжелых, атипичных форм данного класса заболеваний, внебольничных пневмо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12г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Х «СГБ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в МП «Авиценна» в полном объеме лекарственных препаратов для лечения и профилактики гриппа и ОРВИ, одноразовые медицинские маски для реализации населению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5.09.2012г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П «Авиценна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шивание руководителей предприятий и учреждений города о ходе подготовки к эпидсезону гриппа и ОРВИ, выполнение мероприятий комплексного плана по профилактике и ОРВИ на территории МО г. Сорск.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\месячн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омышленных предприятий и учреждений горо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нитарно- просветительной работы по профилактике гриппа и ОРВИ с использованием всех средств массовой информации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9.2012г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Х «СГБ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пидемический период</w:t>
            </w:r>
          </w:p>
        </w:tc>
      </w:tr>
      <w:tr>
        <w:trPr>
          <w:trHeight w:val="5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мониторинга за эпидемической ситуацией по гриппу и ОРВИ в разрезе контингентов, возрастных категорий, тяжести заболевания, по показателю привитости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2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Х «СГБ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введение ограничительных мероприятий с учетом эпидемиологической ситуации по гриппу и ОРВИ и прогнозе ее развития:</w:t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ограничение проведения массовых культурных и спортивных мероприятий на территории муниципального образования. </w:t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обеспечение своевременной изоляции детей, заболевших гриппом и ОРВИ в организованных коллективах. </w:t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при пораженности учащихся школ гриппом и ОРВИ более 25% рассмотреть вопрос о прекращении занятий в школах, либо введение кабинетной системы. </w:t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при регистрации одновременно пяти и более случаев заболеваемости гриппом или ОРВИ в группе ДДУ запрещение приема вновь поступающих детей и решение вопроса о временном переводе детей в другие группы в течение 14 дней со дня регистрации последнего случая заболевания.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споряжению главы города Сорска Р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оборудованных при образовательных учреждениях изоляторов для временного пребывания заболевших детей гриппом и ОРВИ.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2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ДДУ, шко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школьных и общеобразовательных учреждений необходимым оборудованием и расходными материалами (термометры, установки для обеззараживания воздуха в помещениях, дезинфицирующие средства, средства личной гигиены и индивидуальной защиты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2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образова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реди контактных детей в организованных коллективах неспецифической профилактики гриппа и ОРВИ, соблюдение санитарно- гигиенического и противоэпидемического режима по содержанию помещений, режима проветривания.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12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ДДУ, школ, медицинские работники общеобразовательных учреждений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циркуляции возбудителей гриппа и ОРВИ, посредством своевременного забора материала для лабораторного исследования от больных, своевременная доставка материала в вирусологическую лабораторию г. Абакана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регистрации случаев ОРВИ и грипп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Х «СГБ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ертывание дополнительных коек, осуществление плана перепрофилирования коек отделений ЛПУ на базе ГБУЗ РХ «СГБ» для оказания  стационарной медицинской помощи больным гриппом и ОРВИ.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ухудшения эпидсут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Х «СГБ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дополнительного транспорта и фельдшерских бригад для ОСМП по обслуживанию вызовов данной категории больных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ухудшения эпидсут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Х «СГБ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нфекционной безопасности среди стационарных больных и медицинского персонала отделений круглосуточного стационара, посредством введения карантинных мероприятий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споряжению главы города Сорска Р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ГБУЗ РХ «СГБ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меститель главы города Сорска РХ                                                                                                                 Т. С. Шимел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по социальным вопросам  </w:t>
      </w:r>
    </w:p>
    <w:sectPr>
      <w:type w:val="nextPage"/>
      <w:pgSz w:orient="landscape" w:w="16838" w:h="11906"/>
      <w:pgMar w:left="454" w:right="1134" w:gutter="0" w:header="0" w:top="85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3:33:00Z</dcterms:created>
  <dc:creator>User</dc:creator>
  <dc:description/>
  <cp:keywords/>
  <dc:language>en-US</dc:language>
  <cp:lastModifiedBy>Loner-XP</cp:lastModifiedBy>
  <cp:lastPrinted>2012-02-03T10:40:00Z</cp:lastPrinted>
  <dcterms:modified xsi:type="dcterms:W3CDTF">2012-09-20T02:38:00Z</dcterms:modified>
  <cp:revision>5</cp:revision>
  <dc:subject/>
  <dc:title/>
</cp:coreProperties>
</file>