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53365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1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.0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»09.2012  год                                                                           №444-п.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3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б утверждении Положения о межведомственной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омиссии по обследованию объектов и имущества граждан, 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острадавших от неблагоприятных метеоусловий, 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жаров и других стихийных бедствий, расположенных на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территории муниципального образования город Сорск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33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Постановления Правительства Российской Федерации от 13 октября 2008 г. №750 «О порядке выделения бюджетных ассигновании из резервного фонда Правительства Российской Федерации по предупреждению и ликвидации чрезвычайных и последствии стихийных бедствий» и  Постановления Правительства Республики Хакасия от 09.08.2012 № 525 «О порядке предоставления бюджетных средств из резервного фонда Правительства Республики Хакасия по предупреждению и ликвидации чрезвычайных ситуации и последствий стихийных бедствий» руководствуясь ст.27  Устава муниципального образования город Сорск, администрация города Сорска  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5"/>
        <w:tabs>
          <w:tab w:val="clear" w:pos="708"/>
          <w:tab w:val="left" w:pos="3345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состав</w:t>
      </w:r>
      <w:r>
        <w:rPr>
          <w:rFonts w:cs="Times New Roman" w:ascii="Times New Roman" w:hAnsi="Times New Roman"/>
          <w:sz w:val="26"/>
          <w:szCs w:val="26"/>
        </w:rPr>
        <w:t xml:space="preserve"> межведомственной комиссии по обследованию объектов и имущества граждан, пострадавших от неблагоприятных метеоусловий, пожаров и других и стихийных бедствий, расположенных на территории  муниципального образования город Сорск (Приложение 1)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Утвердить Положение о межведомственной комиссии по обследованию объектов и имущества граждан, пострадавших от неблагоприятных метеоусловий, пожаров и других стихийных бедствий, расположенных на территории муниципального образования  город Сорск (Приложения 2). </w:t>
      </w:r>
    </w:p>
    <w:p>
      <w:pPr>
        <w:pStyle w:val="Normal"/>
        <w:tabs>
          <w:tab w:val="clear" w:pos="708"/>
          <w:tab w:val="left" w:pos="360" w:leader="none"/>
          <w:tab w:val="left" w:pos="33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Данное постановление опубликовать в газете «Сорский Молибден» и разместить на официальном  сайте администрации.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Контроль за исполнением постановления возложить на первого заместителя главы города Михеева В.Р.</w: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 города                                                                                              А.А. Жу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»09. года  №444-п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жведомственной комиссии по обследованию объектов и имущества граждан, пострадавших от неблагоприятных метеоусловий, пожаров, и других стихийных бедствий, расположенных на территории 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  Сорск</w:t>
      </w:r>
    </w:p>
    <w:p>
      <w:pPr>
        <w:pStyle w:val="Style15"/>
        <w:tabs>
          <w:tab w:val="clear" w:pos="708"/>
          <w:tab w:val="left" w:pos="3090" w:leader="none"/>
        </w:tabs>
        <w:ind w:left="345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090" w:leader="none"/>
        </w:tabs>
        <w:spacing w:before="0" w:after="0"/>
        <w:ind w:left="345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Межведомственная комиссия по обследованию объектов и имущества граждан, пострадавших от неблагоприятных метеоусловий, пожаров и других стихийных бедствий, расположенных  на территории город Сорск (далее Комиссия) образованна для рассмотрения вопросов, связанных с техническим состоянием объектов, находившихся в зоне чрезвычайной ситуации, включая объекты с массовым пребыванием людей, жилой фонд и имущество гражд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Комиссия руководствуется в своей работе с действующим законодательством Российской Федерации, правовыми и нормативными актами законодательных и исполнительных органов Республики Хакасия, строительными и санитарными нормами и правилами, нормативными требованиями по эксплуатации жилого  фонда.  Положением о порядке расследования причин аварии зданий и сооружений, их частей и конструктивных элементов, утверждённым Приказом Минстроя России № 17-47 от 06.12.94. ВСН 57-88 (Р) «Положение по техническому обследованию жилых зданий», также настоящим Положением .</w:t>
      </w:r>
    </w:p>
    <w:p>
      <w:pPr>
        <w:pStyle w:val="Normal"/>
        <w:tabs>
          <w:tab w:val="clear" w:pos="708"/>
          <w:tab w:val="left" w:pos="3270" w:leader="none"/>
          <w:tab w:val="left" w:pos="351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270" w:leader="none"/>
          <w:tab w:val="left" w:pos="351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дачи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Выявление вопросов технического состояния зданий и сооружений и принятие решений о возможности дальнейшей эксплуатации независимо от ведомственной принадлежности и форм собственности, а также с целью их списания (сноса), переноса, своевременного закрытия, проведения реконструкций, капитального ремонта, оценки стоимости пострадавшего имущества гражд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Подготовка предложений, изменений и дополнений, вносимых в нормативные и распорядительные документы в пределах полномочий, возложенных на комисс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Анализ  и обобщение материалов  по вопросам невозможности дальнейшей эксплуатации (опасной для жизни и т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став Комиссии по обследованию объект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Состав Комиссии утверждается и изменяется постановлением Администрации города Сор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Комиссия вправе при необходимости привлечь для подготовки  и рассмотрения сложных вопросов специалистов организаций нужного профиля, вызывать на заседания Комиссии представителей предприятий  и ведомств-владельцев муниципальных объектов (зданий, помещений, сооружений), техническое состояние которых обслед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Полномочия  Председателя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Председатель Комисс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. Осуществляет руководство работой Комисс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2. Осуществляет функции, возложенные на Комиссию, согласно п. 3.2 настоящего поло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В отсутствие председателя его полномочия осуществляет заместитель председателя Комиссии.</w:t>
      </w:r>
    </w:p>
    <w:p>
      <w:pPr>
        <w:pStyle w:val="Normal"/>
        <w:tabs>
          <w:tab w:val="clear" w:pos="708"/>
          <w:tab w:val="left" w:pos="3405" w:leader="none"/>
          <w:tab w:val="left" w:pos="367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05" w:leader="none"/>
          <w:tab w:val="left" w:pos="367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лномочия секретаря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Секретарь Комисс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1.Ведёт приём граждан и даёт консультации по вопросам, находившимся в пределах компетенции Комисс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2.Ведёт учёт заявлений, готовит к рассмотрению необходимые материалы для рассмотрения на заседаниях Комисс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3. Проводит работу, связанную  с организацией заседаний, комиссионных обследований ак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4.Составляет протоколы заседаний Комисс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5.Оформляет по необходимости акты технического обследования зданий и сооруж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6.Направляет заявителю и в соответствующие органы документ, подтверждающий принятие решение Комисси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7.Ведёт учёт документации (архив) по рассматриваемым вопросам в течение 5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рядок работы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По мере поступления ходатайств и запросов о проведении обследования технического состояния объекта, имущества граждан (помещения, здания, сооружения) Комиссия выезжает на место для визуального осмотра и составления акта обслед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Комиссия проводит свои заседания по мере поступления зая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Порядок рассмотрения вопросов и принятия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1.Предоставленные заявителем документы рассматриваются на заседаниях Комисс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2.В необходимых случаях запрашиваются документальные сведения, приглашаются на заседания комиссии заявители или их представители, лица, права и законные интересы которых могут затрагиваться при решении вопросов, входящих в компетенцию Комисс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3.При рассмотрении вопросов Комиссии или ее отдельные члены выезжают на осмотр данного объекта для составления акта технического состояния обследуемого здания и сооружения, имущества гражд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4.Материалы, предоставленные в Комиссию, согласовываются и рассматриваются в срок не позднее 15 дней со дня предоставления необходимых документов. При необходимости дополнительных обследований или запросах иных документов срок рассмотрения исчисляется со дня получения необходимых материал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5.Материалы, представленные на комиссию, имеющие объемы финансирования, превышающие резервный фонд МО г. Сорск, представляются в ГУ МЧС России по Республике Хакас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После рассмотрения представленных материалов Комиссия принимает решение большинством голо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Решения, принятые Комиссией оформляются протоколом (актом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Мнение членов Комиссии, не согласных с принятым решением, включается в текст протокола (акта) или оформляется в виде отдельного документа и прилагается к протоколу или ак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4.В необходимых случаях по результатам работы Комиссии на основании протокола (акта) готовится проект соответствующего постановления Администрации города Сорска в срок не позднее 15 дней со дня рассмотрения документов на заседании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5.Решения комиссии могут быть обжалованы в установленном законом порядк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Управляющий делами                                                                   А.В. Жура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20»09. года  №444-п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жведомственной комиссии по обследованию объектов и имущества граждан, пострадавших от неблагоприятных метеоусловий, пожаров и других стихийных бедствий, расположенных на территории 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хеев В.Р. – первый  заместитель главы  города, председатель  комисси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гданова Л.Л. - главный специалист Управления ЖКХ,  заместитель председателя комисси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лова Л.И. – ведущий специалист  Управления ЖКХ, секретарь комисси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ондаренко М.Н. – заместитель  главы по финансовым и экономическим вопросам,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апунова О.В. – начальник отдела правового регулирования и управления муниципальным имуществом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искина Н.К. – главный специалист сектора по делам ГО и ЧС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йлошникова И.Е. – начальник  Усть-Абаканского филиала ГУП РХ «Управления технической инвентаризации» (по согласованию)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лков С.Н. – заместитель начальника отдела по надзорной деятельности  по Усть – Абаканскому району ГУ МЧС России по Р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проектной организации, имеющей лицензию на право обследования зданий и сооружений (по согласованию)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эксплуатирующей, обслуживающей организации (по согласованию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ий делами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                                                                            А.В. Журавле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7:00Z</dcterms:created>
  <dc:creator>Арискина</dc:creator>
  <dc:description/>
  <cp:keywords/>
  <dc:language>en-US</dc:language>
  <cp:lastModifiedBy>Loner-XP</cp:lastModifiedBy>
  <cp:lastPrinted>2012-09-19T16:47:00Z</cp:lastPrinted>
  <dcterms:modified xsi:type="dcterms:W3CDTF">2012-09-26T06:22:00Z</dcterms:modified>
  <cp:revision>12</cp:revision>
  <dc:subject/>
  <dc:title/>
</cp:coreProperties>
</file>