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ПОСТАНОВЛЕНИЕ</w: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20»09.2012                                                                                    №445-п.</w:t>
        <w:tab/>
        <w:tab/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Об утверждении административного 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Регламента администрации города 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Сорска по предоставлению 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муниципальной услуги «организация 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ционного обеспечения граждан,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юридических и физических лиц на основе 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документов Архивного фонда администрации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города Сорска и других архивных документов, 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в том числе выдача копий архивных документов 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одтверждающих право на владение землей»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 целях реализации Федерального закона от 27.07.2010г. № 210-ФЗ « Об организации предоставления государственных и муниципальных услуг», в связи с ведением в действие новых «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утвержденных приказом Министерства культуры и массовых коммуникаций Российской Федерации от 18.01.2007г. № 19,Устава муниципального образования г.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.Утвердить административный регламент по предоставлению муниципальной услуги « 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 подтверждающих право на владение зем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( Приложение к данному постановле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2. Опубликовать настоящее постановление в газете « 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Исполнение настоящего регламента возложить на специалиста аминистрации (Заведующую муниципальным архивом) И.В. Бело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4. Контроль за исполнением настоящего постановления возложить на Управляющего делами администрации А.В. Журавлеву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города                                                                                                     А.А. Жуков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Loner-XP</cp:lastModifiedBy>
  <cp:lastPrinted>2012-09-14T13:56:00Z</cp:lastPrinted>
  <dcterms:modified xsi:type="dcterms:W3CDTF">2012-09-27T02:16:00Z</dcterms:modified>
  <cp:revision>52</cp:revision>
  <dc:subject/>
  <dc:title/>
</cp:coreProperties>
</file>