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от «20»09.2012г.№445-п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center"/>
        <w:rPr/>
      </w:pPr>
      <w:r>
        <w:rPr>
          <w:sz w:val="26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sz w:val="26"/>
        </w:rPr>
        <w:t>ПО ПРЕДОСТАВЛЕНИЮ АДМИНИСТРАЦИЕЙ ГОРОДА СОРСКА МУНИЦИПАЛЬНОЙ УСЛУГИ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"ОРГАНИЗАЦИЯ ИНФОРМАЦИОННОГО ОБЕСПЕЧЕНИЯ ГРАЖДАН,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ЮРИДИЧЕСКИХ И ФИЗИЧЕСКИХ ЛИЦ НА ОСНОВЕ ДОКУМЕНТОВ</w:t>
      </w:r>
    </w:p>
    <w:p>
      <w:pPr>
        <w:pStyle w:val="ConsPlusTitle"/>
        <w:widowControl/>
        <w:jc w:val="center"/>
        <w:rPr/>
      </w:pPr>
      <w:r>
        <w:rPr>
          <w:sz w:val="26"/>
        </w:rPr>
        <w:t>АРХИВНОГО ФОНДА АДИНИСТРАЦИИ Г. СОРСКА И ДРУГИХ АРХИВНЫХ ДОКУМЕНТОВ, В ТОМ ЧИСЛЕ ВЫДАЧА КОПИЙ АРХИВНЫХ ДОКУМЕНТОВ ПОДТВЕРЖДАЮЩИХ ПРАВО НА ВЛАДЕНИЕ ЗЕМЛЕЙ"</w:t>
      </w:r>
    </w:p>
    <w:p>
      <w:pPr>
        <w:pStyle w:val="Normal"/>
        <w:autoSpaceDE w:val="false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</w:rPr>
        <w:t xml:space="preserve">                                            </w:t>
      </w:r>
      <w:r>
        <w:rPr>
          <w:b/>
          <w:sz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1. Административный регламент предоставления Администрацией города Сорска муниципальной услуги по организации информационного обеспечения граждан, юридических и физических лиц (далее - пользователей) на основе документов Архивного фонда Администрации города Сорска и других архивных документов (далее - Регламент) разработан в целях повышения качества информационного обеспечения пользователей ретроспективной документной информацией, создания комфортных условий для участников отношений, возникающих при оказа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Регламент определяет сроки и последовательность действий (административных процедур), а также порядок взаимодействия Администрации города Сорска через муниципальный архив (далее - Архив)  в области архивного дела, архивами, органами и организациями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2. Организация информационного обеспечения пользователей включает в себя организацию исполнения поступающих в Архив от российских и иностранных пользователей тематических запросов о предоставлении информации по определенной проблеме, теме, событию, факту и социально-правовых запросов, связанных с социальной защитой граждан, в том числе предусматривающей их пенсионное обеспечение, получение льгот и компенс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3. Местонахождение Администрации города Сорска и ее почтовый адрес: ул. Кирова 3,  г. Сорск, 655111, Республика Хакас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Телефон приемной: 8(39032) 31-259, факс: 8(39032) 32-682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Адрес электронной почты: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>:</w:t>
      </w:r>
      <w:r>
        <w:rPr>
          <w:sz w:val="26"/>
          <w:lang w:val="en-US"/>
        </w:rPr>
        <w:t>adm</w:t>
      </w:r>
      <w:r>
        <w:rPr>
          <w:sz w:val="26"/>
        </w:rPr>
        <w:t>@</w:t>
      </w:r>
      <w:r>
        <w:rPr>
          <w:sz w:val="26"/>
          <w:lang w:val="en-US"/>
        </w:rPr>
        <w:t>rif</w:t>
      </w:r>
      <w:r>
        <w:rPr>
          <w:sz w:val="26"/>
        </w:rPr>
        <w:t>.</w:t>
      </w:r>
      <w:r>
        <w:rPr>
          <w:sz w:val="26"/>
          <w:lang w:val="en-US"/>
        </w:rPr>
        <w:t>Khakasnet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Местонахождение Архива и его почтовый адрес: ул. Пионерская 28, г. Сорск, 655111, Республика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Телефон Архива: 8(39033) 24-067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Адрес электронной почты: </w:t>
      </w:r>
      <w:r>
        <w:rPr>
          <w:sz w:val="26"/>
          <w:lang w:val="en-US"/>
        </w:rPr>
        <w:t>sorskarh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4. Режим работы Архива: понедельник - пятница: с 8-00 до 17-00 час., перерыв на обед: с 12-00 до 13-00 час., выходные дни: суббота, воскресень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5. Сведения о местонахождении, контактных телефонах (телефонах для справок и консультаций), Интернет-адресах, адресах электронной почты, о режиме работы, о процедуре исполнения муниципальной услуги размещ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на официальном сайте Администрации города Сорка: </w:t>
      </w:r>
      <w:r>
        <w:rPr>
          <w:sz w:val="26"/>
          <w:lang w:val="en-US"/>
        </w:rPr>
        <w:t>sorsk</w:t>
      </w:r>
      <w:r>
        <w:rPr>
          <w:sz w:val="26"/>
        </w:rPr>
        <w:t>-</w:t>
      </w:r>
      <w:r>
        <w:rPr>
          <w:sz w:val="26"/>
          <w:lang w:val="en-US"/>
        </w:rPr>
        <w:t>adm</w:t>
      </w:r>
      <w:r>
        <w:rPr>
          <w:sz w:val="26"/>
        </w:rPr>
        <w:t>.ru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на портале государственных услуг Республики Хакасия:</w:t>
      </w:r>
      <w:r>
        <w:rPr>
          <w:sz w:val="26"/>
          <w:lang w:val="en-US"/>
        </w:rPr>
        <w:t>pgu</w:t>
      </w:r>
      <w:r>
        <w:rPr>
          <w:sz w:val="26"/>
        </w:rPr>
        <w:t>.</w:t>
      </w:r>
      <w:r>
        <w:rPr>
          <w:sz w:val="26"/>
          <w:lang w:val="en-US"/>
        </w:rPr>
        <w:t>r</w:t>
      </w:r>
      <w:r>
        <w:rPr>
          <w:sz w:val="26"/>
        </w:rPr>
        <w:t>-19.</w:t>
      </w:r>
      <w:r>
        <w:rPr>
          <w:sz w:val="26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 на информационных стендах (методических папках) в помещении архива, где размещается указанная информац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6. Информирование пользователей по процедуре исполнения муниципальной услуги осуществляетс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устно - посредством личного обращения или по телефон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исьменно - посредством почтовой связи или по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7. При консультировании пользователей по телефону сотрудник Архива дает исчерпывающую информацию по вопросам организации рассмотрения запросов, связанных с информационным обеспечением пользователей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8. В случае если для подготовки ответа требуется дополнительное время, сотрудник, осуществляющий устное информирование, может предложить пользователю обратиться за необходимой информацией в письменном виде либо назначить другое удобное время для устного информирования (с учетом режима работы Архива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9. При информировании о процедуре предоставления муниципальной услуги по письменным обращениям пользователей, в том числе направленным по электронной почте, ответ на обращение направляется в адрес заявителя посредством почтовой связи или по электронной почте в срок, не превышающий семи дней со дня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10. Личный прием граждан и представителей организаций по вопросам предоставления муниципальной услуги осуществляет специалист Архи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Прием граждан проводится ежедневно с 8-00 до 12-00 часов, перерыв на обед с 12-00 до 13-00 часов, выходные дни: суббота, воскресень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Прием представителей организаций проводится ежедневно с 13-00 до 17-00 часов, перерыв на обед: с 12-00 до 13-00 часов, понедельник, среда, четверг до 15-00 часов выходные дни: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11. Получателями муниципальной услуги являются: российские, иностранные граждане и лица без гражданства; юридические и физические лица, имеющие право в соответствии с законодательством Российской Федерации либо в силу наделения их соответствующими полномочиями выступать от имени пользовател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</w:rPr>
        <w:t xml:space="preserve">                     </w:t>
      </w:r>
      <w:r>
        <w:rPr>
          <w:b/>
          <w:sz w:val="26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. Наименова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Муниципальная услуга по организации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2. Наименование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Предоставление муниципальной услуги осуществляет Администрация города Сорска через муниципальный арх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Работу по информационному обеспечению пользователей осуществляет специалист Архива при наличии архивных документов, необходимых для исполнения тематических и социально-правовых запрос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3. Результаты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Результатом предоставления муниципальной услуги Архивом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информационные письма с прилож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архивные справки, архивные выписки, архивные копии как самостоятельные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информационные письма о направлении соответствующих запросов на исполнение по принадлежности в архивы, органы и организации, расположенные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информационные письма об отсутствии сведений по запросу пользовател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Запросы пользователей о предоставлении информации на основе документов Архивного фонда администрации города Сорска и других архивных документов, поступившие в Архив, исполняются в течение 30 дней со дня их регистрации. В случае если запрашиваемая пользователем информация не может быть предоставлена в этот срок или срок, указанный в запросе, из-за необходимости проведения масштабной поисковой работы по комплексу архивных документов, Архив письменно уведомляет пользователя о продлении срока исполнения запроса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Запросы пользователей о предоставлении информации на основе документов Архивного фонда администрации города Сорска и других архивных документов, поступившие в Архив, которые не могут быть исполнены по причине отсутствия на хранении необходимых архивных документов, в течение семи дней со дня их регистрации направляются по принадлежности в архивы, органы и организации для исполнения по существу и подготовки ответа заявителю, о чем Архив письменно уведомляет пользовател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  <w:sz w:val="26"/>
          </w:rPr>
          <w:t>Конституцией</w:t>
        </w:r>
      </w:hyperlink>
      <w:r>
        <w:rPr>
          <w:sz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Конституцией Республики Хакасия;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  <w:sz w:val="26"/>
          </w:rPr>
          <w:t>Законом</w:t>
        </w:r>
      </w:hyperlink>
      <w:r>
        <w:rPr>
          <w:sz w:val="26"/>
        </w:rPr>
        <w:t xml:space="preserve"> Российской Федерации от 21.07.1993 N 5485-1 "О государственной тайн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Федеральным </w:t>
      </w:r>
      <w:hyperlink r:id="rId4">
        <w:r>
          <w:rPr>
            <w:rStyle w:val="InternetLink"/>
            <w:color w:val="0000FF"/>
            <w:sz w:val="26"/>
          </w:rPr>
          <w:t>законом</w:t>
        </w:r>
      </w:hyperlink>
      <w:r>
        <w:rPr>
          <w:sz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Федеральным </w:t>
      </w:r>
      <w:hyperlink r:id="rId5">
        <w:r>
          <w:rPr>
            <w:rStyle w:val="InternetLink"/>
            <w:color w:val="0000FF"/>
            <w:sz w:val="26"/>
          </w:rPr>
          <w:t>законом</w:t>
        </w:r>
      </w:hyperlink>
      <w:r>
        <w:rPr>
          <w:sz w:val="26"/>
        </w:rPr>
        <w:t xml:space="preserve"> от 22.10.2004 N 125-ФЗ "Об архивном деле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Федеральным </w:t>
      </w:r>
      <w:hyperlink r:id="rId6">
        <w:r>
          <w:rPr>
            <w:rStyle w:val="InternetLink"/>
            <w:color w:val="0000FF"/>
            <w:sz w:val="26"/>
          </w:rPr>
          <w:t>законом</w:t>
        </w:r>
      </w:hyperlink>
      <w:r>
        <w:rPr>
          <w:sz w:val="26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Федеральным </w:t>
      </w:r>
      <w:hyperlink r:id="rId7">
        <w:r>
          <w:rPr>
            <w:rStyle w:val="InternetLink"/>
            <w:color w:val="0000FF"/>
            <w:sz w:val="26"/>
          </w:rPr>
          <w:t>законом</w:t>
        </w:r>
      </w:hyperlink>
      <w:r>
        <w:rPr>
          <w:sz w:val="26"/>
        </w:rPr>
        <w:t xml:space="preserve"> от 27.07.2006 N 149-ФЗ "Об информации, информационных технологиях и о защите информ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Федеральным </w:t>
      </w:r>
      <w:hyperlink r:id="rId8">
        <w:r>
          <w:rPr>
            <w:rStyle w:val="InternetLink"/>
            <w:color w:val="0000FF"/>
            <w:sz w:val="26"/>
          </w:rPr>
          <w:t>законом</w:t>
        </w:r>
      </w:hyperlink>
      <w:r>
        <w:rPr>
          <w:sz w:val="26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  <w:sz w:val="26"/>
          </w:rPr>
          <w:t>Законом</w:t>
        </w:r>
      </w:hyperlink>
      <w:r>
        <w:rPr>
          <w:sz w:val="26"/>
        </w:rPr>
        <w:t xml:space="preserve"> Республики Хакасия от 07.07.2005 N 45-ЗРХ "Об архивном деле в Республике Хакасия"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коном Республики Хакасия от 24.02.2012г. № 18-ЗРХ «О мерах по организации межведомственного взаимодействия при предоставлении государственных и муниципальных услуг на территории Республики Хакасия»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8.05.2009 N 231 "Об утверждении Положения о Министерстве культуры Республики Хакасия";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  <w:sz w:val="26"/>
          </w:rPr>
          <w:t>Указом</w:t>
        </w:r>
      </w:hyperlink>
      <w:r>
        <w:rPr>
          <w:sz w:val="26"/>
        </w:rPr>
        <w:t xml:space="preserve"> Президента Российской Федерации от 31.12.1993 N 2334 "О дополнительных гарантиях прав граждан на информацию";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FF"/>
            <w:sz w:val="26"/>
          </w:rPr>
          <w:t>Указом</w:t>
        </w:r>
      </w:hyperlink>
      <w:r>
        <w:rPr>
          <w:sz w:val="26"/>
        </w:rPr>
        <w:t xml:space="preserve"> Президента Российской Федерации от 06.03.1997 N 188 "Об утверждении Перечня сведений конфиденциального характера";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FF"/>
            <w:sz w:val="26"/>
          </w:rPr>
          <w:t>приказом</w:t>
        </w:r>
      </w:hyperlink>
      <w:r>
        <w:rPr>
          <w:sz w:val="26"/>
        </w:rPr>
        <w:t xml:space="preserve"> Министерства культуры и массовых коммуникаций Российской Федерации от 18.01.2007 N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;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8.05.2009 N 231 "Об утверждении Положения о Министерстве культуры Республики Хакасия";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  <w:sz w:val="26"/>
          </w:rPr>
          <w:t>Уставом</w:t>
        </w:r>
      </w:hyperlink>
      <w:r>
        <w:rPr>
          <w:sz w:val="26"/>
        </w:rPr>
        <w:t xml:space="preserve"> Администрации города Сорск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Решением Совета депутатов «Об архиве администрации города Сорска»  от 27.03.2012 № 11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Необходимым документом для предоставления муниципальной услуги является письменный запрос (заявление) пользователя, а также запрос, поступивший по электронной почте. Заявление составляется на русском язык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 заявлении пользователя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наименование юридического лица на бланке организации; для граждан - фамилия, имя, отче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почтовый и/или электронный адрес пользов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интересующие пользователя тема, вопрос, событие, факт, сведения и хронологические рамки запрашиваем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форма получения пользователем информации (информационное письмо, архивная справка, архивная выписка, архивная копия, тематический перечень, тематическая подборка копий архивных документов, тематический обзор архивных документов)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личная подпись гражданина или подпись должностного лиц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дата отправ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Граждане и организации, обратившиеся в Архив с социально-правовыми запросами для установления периодов работы гражданина, начислений его заработной платы, факта награждения, наряду с заявлением предоставляют копию трудовой книжки (титульный лист с указанием фамилии, имени, отчества, даты рождения и страницы, где отражен запрашиваемый период работы, сведения о награждениях). При отсутствии трудовой книжки в заявлении необходимо указать дату рождения, место работы, должность и период работ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Граждане, обратившиеся в Архив с социально-правовыми запросами от имени третьих лиц для установления периодов работы гражданина, начислений его заработной платы, факта награждения, наряду с личным заявлением и копией трудовой книжки объекта поиска архивной информации предоставляют доверенность от гражданина, от имени которого составлен запрос, оформленную в порядке, установленном законодательством Российской Федерации. При истребовании архивных сведений на умершего родственника заявитель предъявляет документы, подтверждающие степень род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Граждане, обратившиеся в Архив с тематическими запросами для подтверждения права собственности на объекты недвижимости, в том числе на земельные участки, наряду с заявлением предъявляют документ о пользовании объектом недвижимости (книжка дачника, разрешение на строительство объекта, ордер на квартиру, договор дарения, завещание, договор купли-продажи и т.д.) либо документы, подтверждающие степень родства с пользователем объектом недвижимост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Граждане, обратившиеся в Архив с тематическими запросами по вопросам опеки и попечительства, наряду с заявлением предъявляют документы, подтверждающие родство с объектом поиска архивной информ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омимо заявления и копии трудовой книжки все остальные виды документов предоставляются лично или посредством почтовой связи в виде копий, оформленных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просы генеалогического характера рассматриваются в соответствии с законодательны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прос пользователя не принимается к рассмотрению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отсутствие у граждан, обратившихся в Архив от имени третьих лиц, доверенности от гражданина, от имени которого составлен запрос, оформленной в порядке, установленном законодательством Российской Федерации, либо документов, подтверждающих степень родства с умершим родственником, который является объектом поиска архив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отсутствие у заявителя документа о пользовании объектом недвижимости (книжка дачника, разрешение на строительство объекта, ордер на квартиру, договор дарения, завещание, договор купли-продажи и т.д.) либо документов, подтверждающих степень родства с пользователем объектом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отсутствие у заявителя документов, подтверждающих родство с объектом поиска архивной информации по вопросам опеки и попечитель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прос пользователя не рассматривается по существу, если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заявление не содержит фамилии, имени, отчества заявителя (для юридических лиц - наименования организации), почтового и/или электронного адреса пользов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не указаны необходимые сведения для проведения поисковой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текст не поддается прочтению. В этом случае пользователю направляется письмо с указанием причины отклонения запроса, в случае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ответ по существу поставленного в нем вопроса не может быть дан без разглашения сведений, составляющих государственную или иную охраняемую законом тайну. Пользователю сообщается о невозможности дать ответ по существу запроса в связи с недопустимостью разглашения запрашиваемых сведений. Указанная информация может быть предоставлена только при наличии у пользователя документально подтвержденных прав на получение сведений, содержащих государственную тайну и/или конфиденциальн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содержит вопрос, на который пользователю неоднократно давались письменные ответы по существу, при этом в запросе не приводятся новые доводы и обстоятельства. Уполномоченное должностное лицо Архива вправе принять решение о безосновательности очередного запроса и прекращении переписки с пользователем, о чем ему сообщается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.9. Администрация  города Сорска предоставляет муниципальную услугу по организации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 бесплатно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ремя ожидания в очереди при подаче пользователем запроса лично в Архиве не должно превышать более 30 минут, продолжительность приема у уполномоченного лица не должна превышать 30 минут по каждому запросу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Максимальный срок ожидания при получении результата исполнения запроса Архивом составляет не более 30 дней. В случае если исполнение запроса требует проведения масштабных поисковых работ, срок ожидания продляется, но не более чем на 30 дней, с письменным уведомлением заявител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1. 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се заявления, адресованные в адрес Архива, полученные посредством почтовой связи или по электронной почте, доставленные напрямую представителями организаций и гражданами или иным способом, подлежат обязательной регистрации в день их поступления. В случае одновременного поступления большого количества письменных запросов допускается осуществлять их регистрацию в течение трех последующих дней с момента поступ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Помещения, выделенные для исполнения муниципальной услуги по рассмотрению запросов пользователей, должны соответствовать </w:t>
      </w:r>
      <w:hyperlink r:id="rId16">
        <w:r>
          <w:rPr>
            <w:rStyle w:val="InternetLink"/>
            <w:color w:val="0000FF"/>
            <w:sz w:val="26"/>
          </w:rPr>
          <w:t>Санитарно-эпидемиологическим правилам и нормативам</w:t>
        </w:r>
      </w:hyperlink>
      <w:r>
        <w:rPr>
          <w:sz w:val="26"/>
        </w:rPr>
        <w:t xml:space="preserve">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Рабочее место сотрудника Архива оборудуется средствами вычислительной техники и оргтехникой, необходимым программным обеспечением, позволяющими организовать предоставление муниципальной услуги в полном объеме; обеспечивается доступ в Интернет, присваивается электронный адрес (e-mail). Для оптимизации работы сотрудник обеспечивается архивными лестницами (стремянками) и спецодеждой; выделяются бумага, расходные материалы, канцелярские принадлежности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Места для проведения личного приема граждан оборудуютс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истемой кондиционирования воздух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ротивопожарной системой и средствами пожаротушени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истемой оповещения о возникновении чрезвычайной ситуаци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Для предоставления муниципальной услуги в Архиве предоставляется рабочее место для пользователей, оборудованное столами и стульями или канцелярской стойкой, канцелярскими принадлежностями для подготовки письменных запрос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На информационном стенде, расположенном напротив кабинета Архива, размещаютс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еречень документов, необходимых в соответствии с законодательными и и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образцы оформления письменных запросов (заявл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По требованию пользователей образцы оформления письменных запросов (заявлений) предоставляются специалистом Архива в часы приема граждан и представителей организаций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Образцы оформления письменных запросов (заявлений) представлены в </w:t>
      </w:r>
      <w:hyperlink r:id="rId17">
        <w:r>
          <w:rPr>
            <w:rStyle w:val="InternetLink"/>
            <w:color w:val="0000FF"/>
            <w:sz w:val="26"/>
          </w:rPr>
          <w:t>приложениях NN 1</w:t>
        </w:r>
      </w:hyperlink>
      <w:r>
        <w:rPr>
          <w:sz w:val="26"/>
        </w:rPr>
        <w:t xml:space="preserve"> - </w:t>
      </w:r>
      <w:hyperlink r:id="rId18">
        <w:r>
          <w:rPr>
            <w:rStyle w:val="InternetLink"/>
            <w:color w:val="0000FF"/>
            <w:sz w:val="26"/>
          </w:rPr>
          <w:t>3</w:t>
        </w:r>
      </w:hyperlink>
      <w:r>
        <w:rPr>
          <w:sz w:val="26"/>
        </w:rPr>
        <w:t xml:space="preserve"> к Регламенту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3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оказателями доступности и качества предоставляемой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отношение количества исполненных в срок социально-правовых запросов к общему количеству поступивших социально-правовых запросов за определенный промежуток време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отношение количества исполненных в срок тематических запросов к общему количеству поступивших тематических запросов за определенный промежуток времен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4. Иные требования, в том числе учитывающие особенности предоставления муниципальной услуги в электронном вид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ользователи имеют возможность получения информации об особенностях получения муниципальной услуги, процедуре и сроках ее предоставления, образцах запросов, отправляемых в Архив по электронной почте, и особенностях получения заявителем подготовленной документной информации. Информация размещается в соответствующем разделе на официальном сайте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Если запрос предоставлен в рамках межведомственного взаимодействия, то сотрудник муниципального архива участвующий в предоставлении муниципальной услуги, обязан принять и зарегистрировать межведомственный запрос в день его поступ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</w:rPr>
      </w:pPr>
      <w:r>
        <w:rPr>
          <w:sz w:val="26"/>
        </w:rPr>
        <w:t>Срок подготовки и направления ответа на межведомственный запрос не может превышать пяти рабочих дней со дня его поступления в муниципальный архи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</w:rPr>
        <w:t>Подготавливает ответ на межведомственный запрос специалист администрации (зав. муниципальным архивом). Ответ должен быть сформирован в виде документа на бумажном носителе или в форме электронного документа. Ответ на межведомственный запрос, сформированный в форме электронного документа, подписывается главой города Сорска, участвующего в предоставлении муниципальной услуги с использованием электронной цифровой подписи. Ответ на бумажном носителе подписывается главой города Сорска в случае невозможности направления ответа на межведомственный запрос способом, указанном в межведомственном запросе, способ ответа на межведомственный запрос определяется по согласованию с органом, направившим соответствующий запро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autoSpaceDE w:val="false"/>
        <w:ind w:firstLine="540"/>
        <w:jc w:val="both"/>
        <w:outlineLvl w:val="1"/>
        <w:rPr/>
      </w:pPr>
      <w:r>
        <w:rPr>
          <w:sz w:val="26"/>
        </w:rPr>
        <w:t xml:space="preserve">                    </w:t>
      </w:r>
      <w:r>
        <w:rPr>
          <w:sz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</w:rPr>
      </w:pPr>
      <w:r>
        <w:rPr>
          <w:b/>
          <w:sz w:val="2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</w:rPr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 xml:space="preserve">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Организация исполнения муниципальной услуги включает в себя следующие административные процедур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. Регистрация запросов пользователей, поступивших в Архи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оступившие в Архив запросы пользователей регистрируются в установленном порядке в специальных журналах, а также с использованием электронной базы данных "Социальный запрос"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и поступлении запроса пользователя по электронной почте запрос распечатывается на бумажном носителе, в дальнейшем работа с ним вед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Срок выполнения данной административной процедуры - от одного до трех дн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. Анализ тематики запросов пользов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Специалист Архива, исполняющий запросы пользователей, осуществляет анализ тематики поступивших запросов с использованием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имеющихся в распоряжении Архива информационно-поисковых систем, содержащих сведения о местах хранения документов, необходимых для исполнения запросов пользователей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научно-справочного аппарата к документам Архи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и этом определяетс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равомочность получения пользователем запрашиваемой информации, содержащей сведения конфиденциального характер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тепень полноты сведений, содержащихся в запросе пользователя, необходимых для проведения поисковой работы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местонахождение документов, необходимых для исполнения запроса пользовател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адреса архивов, органов и организаций, куда по принадлежности следует направить на исполнение запрос пользовател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Срок выполнения данной административной процедуры - от одного до трех дн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3. Исполнение запросов пользователей по результатам их анализ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осле проведения анализа запросы пользователей исполн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Специалист Архива по итогам выявления запрашиваем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 по тематическим запросам готовит информационные материалы (информационные письма, архивные справки, архивные выписки, архивные копии, тематические перечни, тематические подборки копий архивных документов, тематические обзоры архивных документов), ответы об отсутствии запрашиваемых сведений, рекомендации о дальнейших путях поиска необходим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 по социально-правовым запросам готовит информационные материалы (информационные письма, архивные справки, архивные выписки, архивные копии), ответы об отсутствии запрашиваемых сведений, рекомендации о дальнейших путях поиска необходи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Срок выполнения данной административной процедуры - до 30 дней с момента регистрации запроса, а в случае продления срока исполнения запроса в соответствии с </w:t>
      </w:r>
      <w:hyperlink r:id="rId19">
        <w:r>
          <w:rPr>
            <w:rStyle w:val="InternetLink"/>
            <w:color w:val="0000FF"/>
            <w:sz w:val="26"/>
          </w:rPr>
          <w:t>п. 2.4</w:t>
        </w:r>
      </w:hyperlink>
      <w:r>
        <w:rPr>
          <w:sz w:val="26"/>
        </w:rPr>
        <w:t xml:space="preserve"> Регламента - до 60 дней с момента его рег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4. Направление запросов пользователей по принадлежности в архивы, органы и организации на исполнени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и отсутствии в Архиве документов, необходимых для исполнения запросов пользователей, запросы направляются на исполнение по принадлежности в архивы, органы и организации для исполнения по существу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тематические запросы - с учетом темы обращения и в соответствии с предполагаемым местом нахождения документов, необходимых для их исполнени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оциально-правовые запросы - в соответствии с данными имеющихся в распоряжении Архива информационно-поисковых систем и предполагаемым местом нахождения документов, необходимых для их ис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Специалист Архива направляет заявителю письменное уведомление о переадресации запрос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Срок выполнения данной административной процедуры - до семи дн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5. Подготовка, регистрация и направление ответов пользовател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Специалист архива письменно уведомляет автора запроса о результатах рассмотрения и (или) направлении соответствующего запроса по принадлежности в архивы, органы и организации для исполнения по существу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Рассмотрение запроса пользователя считается законченным, если дан ответ по существу запроса, приняты необходимые меры по его исполнению, автор запроса проинформирован о результатах рассмотр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осле регистрации в специальных журналах и в электронной базе данных "Социальный запрос" исполненные документы направляются непосредственно в адрес пользователя. Рассылка производится посредством почтовой связ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Срок выполнения данной административной процедуры - до семи дн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6. Выдача исполненных документов пользователям посредством личного обращ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ыдача исполненных документов юридическим лицам в Архиве производится в часы приема представителей организаций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лицам, действующим в соответствии с законодательными или иными нормативными правовыми актами либо учредительными документами, - без доверенност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уполномоченным лицам на основании доверенности или договора, оформленных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ыдача исполненных документов физическим лицам в Архиве производится в часы приема граждан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лично гражданину при предъявлении документа, удостоверяющего личность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тороннему лицу при предъявлении удостоверения личности и документа, подтверждающего его право на получение конфиденциальной информ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Срок выполнения данной административной процедуры - в день обращения пользователя в Архив за исполненным документ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</w:rPr>
      </w:pPr>
      <w:r>
        <w:rPr>
          <w:b/>
          <w:sz w:val="26"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1. Контроль за полнотой и качеством предоставления муниципальной услуг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по результатам рассмотрения запросов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роведение проверок, выявление и устранение нарушений прав пользователей, рассмотрение, принятие решений и подготовку ответов на обращения пользователей, содержащие жалобы на решения, действия (бездействие) должностных лиц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2. Текущий контроль осуществляется уполномоченным должностным лицом Архива, ответственным за организацию работы по предоставлению муниципальной услуги, путем проведения проверок соблюдения и исполнения сотрудником Архива положений настоящего Регламент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3. Проведение проверок по соблюдению прав заявителей осуществляется в плановом или внеплановом режиме, в том числе по конкретному обращению заявителя. По результатам проведенных проверок в случае выявления нарушений прав заявителей к винов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4. Для проведения проверки полноты и качества предоставления муниципальной услуги формируется рабочая группа, в состав которой включаются специалисты Администрации города Сорска. Результаты деятельности рабочей группы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</w:rPr>
      </w:pPr>
      <w:r>
        <w:rPr>
          <w:b/>
          <w:sz w:val="26"/>
        </w:rPr>
        <w:t>V. Доступный внесудебный порядок обжалования решений и действий (бездействия) сотрудника Архива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1. Пользователь вправе обжаловать действия (бездействие) сотрудника Архива по предоставлению муниципальной услуги вышестоящему должностному лицу, прокурору или в суд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2. Досудебное обжалование решений и действий (бездействия), осуществляемых (принятых) в ходе предоставления муниципальной услуги сотрудником Архива,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3. Пользователь вправе обжаловать действия (бездействие) сотрудника Архива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Управляющему делам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главе город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4. Пользователь может обратиться с жалобой устно посредством личного обращения в часы приема граждан главой города Сорска в понедельник  с 16-00 ча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5. Письменная жалоба (заявление) направляется по почте либо доставляется заявителем (лично или через уполномоченных им лиц) на рассмотрение главе города через  приемную Администрации города Сорска, осуществляющую регистрацию поступающих документ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6. В заявлении пользователь в обязательном порядке указывает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фамилию, имя, отчество (в случае обращения с жалобой представителя - фамилию, имя, отчество заинтересованного лица, а также фамилию, имя, отчество уполномоченного представителя)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изложение сути жалобы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личную подпись и дату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 случае необходимости в подтверждение своих доводов пользователь прилагает к заявл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7. По жалобе пользователя глава города Сорска либо заместитель, исполняющий его обязанности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обеспечивает объективное, всестороннее рассмотрение жалобы, в случае необходимости - с участием пользователя, направившего жалобу, или его законного представител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вправе запрашивать необходимые для рассмотрения жалобы документы и материалы в архивах, организациях,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- по результатам рассмотрения жалобы принимает меры, направленные на восстановление или защиту нарушенных прав, свободы и законных интересов пользователя, дает письменный ответ по существу поставленных в жалобе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8. Письменные и устные обращения граждан с жалобой разрешаются в течение 15 дней со дня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В исключительных случаях, когда для решения вопроса, поставленного в жалобе (заявлении), необходима специальная проверка, истребование дополнительных материалов или принятие других мер, срок исполнения может быть продлен Главой города, его заместителем, но не более чем на один месяц, с уведомлением об этом автора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9. Ответ на жалобу подписывается главой города Сорска либо заместителем, исполняющим его обязанности, и направляется в адрес пользовател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0. Если в письменной жалобе (заявлении) не указаны фамилия инициатора жалобы и его почтовый адрес, ответ на жалобу не даетс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Если в заявлении содержатся оскорбительные выражения, угрозы имуществу, жизни, здоровью должностного лица, а также членов его семьи, вправе оставить без ответа данную жалобу и сообщить пользова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Если текст заявления не поддается прочтению, жалоба не рассматривается, о чем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Если в заявлении содержится информация, по которой неоднократно осуществлялось рассмотрение, предоставлялись письменные ответы заявителю в связи с ранее направляемыми аналогичными жалобами, при этом в жалобе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заявитель уведомляется письмом.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  <w:t>Управляющий делами                                                                          А.В. Журавлева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</w:rPr>
        <w:t>Приложение № 1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</w:t>
      </w:r>
      <w:r>
        <w:rPr>
          <w:sz w:val="26"/>
        </w:rPr>
        <w:t>А.А. Жукову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от Васильевой Татьяны Петровны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 xml:space="preserve">(фамилия имя отчество полностью)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Адрес: г. Сорск ул. Кирова 28-15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Телефон:8(39033)2406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 xml:space="preserve">                     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шу выдать архивную справку о стаже, льготном стаже, заработной плате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(подчеркнуть необходимое) за пери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 19.06.1982г. по 23.11.1983г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(указать месяц, год полностью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Работал (а)   ОАО «Сибцветметремонт»</w:t>
      </w:r>
    </w:p>
    <w:p>
      <w:pPr>
        <w:pStyle w:val="Normal"/>
        <w:tabs>
          <w:tab w:val="clear" w:pos="708"/>
          <w:tab w:val="left" w:pos="2310" w:leader="none"/>
        </w:tabs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(полное название организации, предприятия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ind w:firstLine="720"/>
        <w:rPr>
          <w:sz w:val="26"/>
        </w:rPr>
      </w:pPr>
      <w:r>
        <w:rPr>
          <w:sz w:val="26"/>
        </w:rPr>
        <w:t>В качестве</w:t>
        <w:tab/>
        <w:t>уборщик производственных помещений</w:t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>(указать полностью профессию, специальность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Справка необходима для начисления пенс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Подпись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Приложение № 2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А.А. Жукову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от Васильевой Татьяны Петровны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(фамилия имя отчество полностью)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Адрес: г. Сорск ул. Кирова 28-15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Телефон:8(39033)2406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</w:rPr>
        <w:t>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шу выдать архивную справку о стаже, льготном стаже, заработной плате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(подчеркнуть необходимое) за пери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 19.06.1982г. по 23.11.1983г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(указать месяц, год полностью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Работал (а)   ОАО «Сибцветметремонт»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6"/>
        </w:rPr>
        <w:t xml:space="preserve">          </w:t>
      </w:r>
      <w:r>
        <w:rPr>
          <w:sz w:val="26"/>
        </w:rPr>
        <w:t>(полное название организации, предприятия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ind w:firstLine="720"/>
        <w:rPr>
          <w:sz w:val="26"/>
        </w:rPr>
      </w:pPr>
      <w:r>
        <w:rPr>
          <w:sz w:val="26"/>
        </w:rPr>
        <w:t>В качестве</w:t>
        <w:tab/>
        <w:t>уборщик производственных помещений</w:t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>(указать полностью профессию, специальность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>Степень родства  дочь (по доверенност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>Справка необходима для начисления пенс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6"/>
        </w:rPr>
        <w:tab/>
        <w:t>Подпись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6"/>
        </w:rPr>
        <w:tab/>
        <w:t xml:space="preserve">              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Главе города Сорска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А.А. Жуков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от Васильевой Татьяны Петровны 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(фамилия имя отчество полностью)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Адрес: г. Сорск ул. Кирова 28-15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Телефон: 31-255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 xml:space="preserve">                     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ыдать архивную выписку о выделении земельного участка под  гараж, коттедж, жилой дом.</w:t>
      </w:r>
    </w:p>
    <w:p>
      <w:pPr>
        <w:pStyle w:val="Normal"/>
        <w:rPr/>
      </w:pPr>
      <w:r>
        <w:rPr/>
        <w:t>Указать номер, дату решения  12.01.1994г. № 6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</w:t>
      </w:r>
    </w:p>
    <w:p>
      <w:pPr>
        <w:pStyle w:val="Normal"/>
        <w:rPr/>
      </w:pPr>
      <w:r>
        <w:rPr/>
        <w:t>На чье имя выделялся земельный участок       Сидоров Игорь Викто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 участка      24 ква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Подпись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Дата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                             </w:t>
      </w:r>
      <w:r>
        <w:rPr>
          <w:b/>
          <w:sz w:val="26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6"/>
        </w:rPr>
        <w:t xml:space="preserve">                                                                                                     </w:t>
      </w:r>
      <w:r>
        <w:rPr>
          <w:b/>
          <w:sz w:val="26"/>
        </w:rPr>
        <w:t>П</w:t>
      </w:r>
      <w:r>
        <w:rPr>
          <w:sz w:val="20"/>
          <w:szCs w:val="20"/>
        </w:rPr>
        <w:t>риложение N 4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autoSpaceDE w:val="false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к Административному регламенту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ТРУКТУ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следовательности действий по предоставлению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Администрацией города Сорска муниципальной услуги "Организ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онного обеспечения граждан, юридических и физических лиц на основе документ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ивного фонда Администрации города Сорска и других архивных документов, в том числе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ча  копий архивных документов подтверждающих право на владение землей"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нформирование пользователей по процедуре исполнения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муниципальной услуги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ное обращение  ├─┤Заявитель обращается в Архив├─┤Письменное обращение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с комплектом необходимых  │ 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окументов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┬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пециалист Архива выясняет предме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обращения, устанавливает правомочность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ращения заявителя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┌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┌──┤</w:t>
      </w:r>
      <w:r>
        <w:rPr/>
        <w:t>НЕТ│&lt;───┤Наличие оснований для приема обращения├────&gt;│ДА├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┘</w:t>
      </w:r>
      <w:r>
        <w:rPr>
          <w:rFonts w:eastAsia="Courier New"/>
        </w:rPr>
        <w:t xml:space="preserve">     </w:t>
      </w:r>
      <w:r>
        <w:rPr/>
        <w:t>└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\/                     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Отказ специалиста │ │Анализ тематики запроса│&lt;──┤Регистрация обращ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Архива в приеме  │ └──────────────────┬────┘   └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ращения     │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┬────────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tabs>
          <w:tab w:val="clear" w:pos="708"/>
          <w:tab w:val="left" w:pos="8040" w:leader="none"/>
        </w:tabs>
        <w:rPr/>
      </w:pPr>
      <w:r>
        <w:rPr>
          <w:rFonts w:eastAsia="Courier New"/>
        </w:rPr>
        <w:t xml:space="preserve">           </w:t>
      </w:r>
      <w:r>
        <w:rPr/>
        <w:t>\/                             \/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Устная консультация специалиста│ │ Передача обращения для исполнения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Архива либо письмо-разъяснение │ │специалисту Архива либо направле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ю об устранении    │ │ по принадлежности в архивы, орган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препятствий в приеме обращения │ │   организации для исполнения по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существу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└──────────────────┬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иск информации в архивных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ах специалистом Архива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└─────┬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формление исполненных документов по тематическим,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социально-правовым запросам и запросам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генеалогического характера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Регистрация и направление (выдача) исполненных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документов заявителю (пользователю)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A4F6B1F1EE5173BE88BCE098F229CC7BBCF0B87E36E9D457783tAyFJ" TargetMode="External"/><Relationship Id="rId3" Type="http://schemas.openxmlformats.org/officeDocument/2006/relationships/hyperlink" Target="consultantplus://offline/ref=81BA4F6B1F1EE5173BE88BCE098F229CC4B1C90A8DB1399F14228DAAC9t1y9J" TargetMode="External"/><Relationship Id="rId4" Type="http://schemas.openxmlformats.org/officeDocument/2006/relationships/hyperlink" Target="consultantplus://offline/ref=81BA4F6B1F1EE5173BE88BCE098F229CC4B1CA098CB6399F14228DAAC9t1y9J" TargetMode="External"/><Relationship Id="rId5" Type="http://schemas.openxmlformats.org/officeDocument/2006/relationships/hyperlink" Target="consultantplus://offline/ref=81BA4F6B1F1EE5173BE88BCE098F229CC4B3C9088BBC399F14228DAAC9t1y9J" TargetMode="External"/><Relationship Id="rId6" Type="http://schemas.openxmlformats.org/officeDocument/2006/relationships/hyperlink" Target="consultantplus://offline/ref=81BA4F6B1F1EE5173BE88BCE098F229CC4B3CB0F89B0399F14228DAAC9t1y9J" TargetMode="External"/><Relationship Id="rId7" Type="http://schemas.openxmlformats.org/officeDocument/2006/relationships/hyperlink" Target="consultantplus://offline/ref=81BA4F6B1F1EE5173BE88BCE098F229CC4B2CA0988B2399F14228DAAC9t1y9J" TargetMode="External"/><Relationship Id="rId8" Type="http://schemas.openxmlformats.org/officeDocument/2006/relationships/hyperlink" Target="consultantplus://offline/ref=81BA4F6B1F1EE5173BE88BCE098F229CC4B1CA068DB4399F14228DAAC9191297DF5116D709CFA087t7y8J" TargetMode="External"/><Relationship Id="rId9" Type="http://schemas.openxmlformats.org/officeDocument/2006/relationships/hyperlink" Target="consultantplus://offline/ref=81BA4F6B1F1EE5173BE895C31FE37D99CDB896038DB53BC04A7DD6F79E1018C0t9y8J" TargetMode="External"/><Relationship Id="rId10" Type="http://schemas.openxmlformats.org/officeDocument/2006/relationships/hyperlink" Target="consultantplus://offline/ref=81BA4F6B1F1EE5173BE895C31FE37D99CDB896038FB435CD4D7DD6F79E1018C0t9y8J" TargetMode="External"/><Relationship Id="rId11" Type="http://schemas.openxmlformats.org/officeDocument/2006/relationships/hyperlink" Target="consultantplus://offline/ref=81BA4F6B1F1EE5173BE88BCE098F229CC4B0C8098FBE64951C7B81A8tCyEJ" TargetMode="External"/><Relationship Id="rId12" Type="http://schemas.openxmlformats.org/officeDocument/2006/relationships/hyperlink" Target="consultantplus://offline/ref=81BA4F6B1F1EE5173BE88BCE098F229CC0B6CF0789BE64951C7B81A8tCyEJ" TargetMode="External"/><Relationship Id="rId13" Type="http://schemas.openxmlformats.org/officeDocument/2006/relationships/hyperlink" Target="consultantplus://offline/ref=81BA4F6B1F1EE5173BE88BCE098F229CCDB4CE078BBE64951C7B81A8tCyEJ" TargetMode="External"/><Relationship Id="rId14" Type="http://schemas.openxmlformats.org/officeDocument/2006/relationships/hyperlink" Target="consultantplus://offline/ref=81BA4F6B1F1EE5173BE895C31FE37D99CDB896038FB435CD4D7DD6F79E1018C0t9y8J" TargetMode="External"/><Relationship Id="rId15" Type="http://schemas.openxmlformats.org/officeDocument/2006/relationships/hyperlink" Target="consultantplus://offline/ref=81BA4F6B1F1EE5173BE895C31FE37D99CDB896038FB035CB417DD6F79E1018C0981E4F954DC2A18E7CF7F7t6y5J" TargetMode="External"/><Relationship Id="rId16" Type="http://schemas.openxmlformats.org/officeDocument/2006/relationships/hyperlink" Target="consultantplus://offline/ref=81BA4F6B1F1EE5173BE88BCE098F229CC4B3CE0E8EB7399F14228DAAC9191297DF5116D709CFA08Ft7y9J" TargetMode="External"/><Relationship Id="rId17" Type="http://schemas.openxmlformats.org/officeDocument/2006/relationships/hyperlink" Target="consultantplus://offline/ref=81BA4F6B1F1EE5173BE895C31FE37D99CDB896038FB636C04C7DD6F79E1018C0981E4F954DC2A18E7CF6FCt6yDJ" TargetMode="External"/><Relationship Id="rId18" Type="http://schemas.openxmlformats.org/officeDocument/2006/relationships/hyperlink" Target="consultantplus://offline/ref=81BA4F6B1F1EE5173BE895C31FE37D99CDB896038FB636C04C7DD6F79E1018C0981E4F954DC2A18E7CF5F1t6y4J" TargetMode="External"/><Relationship Id="rId19" Type="http://schemas.openxmlformats.org/officeDocument/2006/relationships/hyperlink" Target="consultantplus://offline/ref=81BA4F6B1F1EE5173BE895C31FE37D99CDB896038FB636C04C7DD6F79E1018C0981E4F954DC2A18E7CF7F0t6y4J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0:00Z</dcterms:created>
  <dc:creator>User</dc:creator>
  <dc:description/>
  <cp:keywords/>
  <dc:language>en-US</dc:language>
  <cp:lastModifiedBy>2</cp:lastModifiedBy>
  <cp:lastPrinted>2012-09-14T13:31:00Z</cp:lastPrinted>
  <dcterms:modified xsi:type="dcterms:W3CDTF">2012-09-28T02:15:00Z</dcterms:modified>
  <cp:revision>25</cp:revision>
  <dc:subject/>
  <dc:title>АДМИНИСТРАЦИЯ МУНИЦИПАЛЬНОГО ОБРАЗОВАНИЯ Г</dc:title>
</cp:coreProperties>
</file>