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1» 09 2012                                                                              № 447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б установлении  нормы накопления тверд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бытовых отходов и размера платы граждан горо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орска за  утилизацию (захоронение) ТБО на  2012 -2013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53,154,155,156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16.1998 № 89-ФЗ «Об отходах производства потребления», Федеральным Законом от 30.03.1999 № 52-ФЗ «О санитарно-эпидемиологическом благополучии населения», Приказом Государственного Комитета по Тарифам и Энергетике Республики Хакасия от 31.08.3012г года № 88-к «О тарифе на захоронение твердых бытовых отходов для МУП « ЭкоСервис» на 2012-2013гг», ст.27 Устава муниципального образования город Сорск, в целях, предотвращения вредного воздействия отходов производства и потребления на здоровье жителей города и окружающую природную среду, обеспечение надлежащего контроля за образованием, сбором, вывозом и утилизацией отходов производства и потребления, исключения практики несанкционированного размещения отходов, администрация города Сорск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становить нормы накопления твердых бытовых отходов на утилизацию (захоронение) для населения города Сорска  (приложение № 1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становить с 01 октября 2012 года по 31 декабря 2013года размер платы граждан за утилизацию (захоронение) твердых бытовых отходов (приложение № 2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анное постановление опубликовать в газете «Сорский молибден» и разместить на официальном сайте администрации муниципального образования город Сорс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Контроль за исполнением данного постановления возложить на первого заместителя главы муниципального образования г.Сорск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А.А. Жуков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1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</w:t>
      </w:r>
      <w:r>
        <w:rPr>
          <w:b w:val="false"/>
          <w:sz w:val="26"/>
          <w:szCs w:val="26"/>
        </w:rPr>
        <w:tab/>
        <w:t xml:space="preserve">                Приложение  №1         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 города  Сорска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 «21 » 09 2012 г № 447- 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НОРМ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копления в месяц для населения города Сорска на 2012-2013гг за утилизацию (захоронение) твердых бытовых от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96"/>
        <w:gridCol w:w="1642"/>
        <w:gridCol w:w="3098"/>
        <w:gridCol w:w="212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, классификация жилого фонд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илизация(захоронение) ТБО, м3/че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 с центральным горячим водоснабжением, с водопроводом и канализацие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 же с ваннам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 частного секто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ванн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ваннами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  <w:tab/>
        <w:tab/>
        <w:tab/>
        <w:t xml:space="preserve"> </w:t>
        <w:tab/>
        <w:t xml:space="preserve"> </w:t>
        <w:tab/>
        <w:tab/>
        <w:t>В.Р. Михе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1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</w:t>
      </w:r>
      <w:r>
        <w:rPr>
          <w:b w:val="false"/>
          <w:sz w:val="26"/>
          <w:szCs w:val="26"/>
        </w:rPr>
        <w:t xml:space="preserve">       Приложение  №2         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 города  Сорска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 «21 » 09 2012 г № 447- 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 w:val="26"/>
          <w:szCs w:val="26"/>
        </w:rPr>
        <w:t>Размер платы граждан города Сорска за утилизацию (захоронение) твердых бытовых  отходов на 2012-2013 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28"/>
        <w:gridCol w:w="1493"/>
        <w:gridCol w:w="318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илизация ( захоронение) твердых бытовых отход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платы в месяц, руб. с НД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жилых домов, имеющие все виды благоустрой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/чел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-5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жилых домов, частного секто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/чел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-4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города        </w:t>
        <w:tab/>
        <w:tab/>
        <w:tab/>
        <w:tab/>
        <w:tab/>
        <w:t>В.Р. Мих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46:00Z</dcterms:created>
  <dc:creator>Коноплева</dc:creator>
  <dc:description/>
  <cp:keywords/>
  <dc:language>en-US</dc:language>
  <cp:lastModifiedBy>Коноплева</cp:lastModifiedBy>
  <cp:lastPrinted>2012-09-20T10:15:00Z</cp:lastPrinted>
  <dcterms:modified xsi:type="dcterms:W3CDTF">2012-09-21T09:20:00Z</dcterms:modified>
  <cp:revision>8</cp:revision>
  <dc:subject/>
  <dc:title/>
</cp:coreProperties>
</file>