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1»09. 2012                                                                                           № 44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декады </w:t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</w:tabs>
        <w:ind w:right="521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жилого человек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оявления внимания, заботы к людям пожилого возраста преемственности поколений, на основании Федерального закона от 06.10.2003 года № 131-ФЗ «Об общих принципах организации местного самоуправления в Российской Федерации», Устава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с 01.10.2012 г. – 10.10.2012 года декаду пожилого человек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по подготовке и проведению праздничных мероприятий,  посвященных Дню пожилого человека (Приложение №1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мероприятий, посвященных международному Дню пожилого человека (Приложение №2)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ению социальной поддержки населения (и.о. начальника Теленченко Л.Н.) совместно с руководителем общественной организации Совет ветеранов (Станкевич Е.Д.) провести работу по выявлению особо нуждающихся граждан для оказания помощи (срок до 27.09.2012 г.)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ю общества Красного Креста (Задорожникова Г.И.) в срок до 01.10.2012 г. провести акцию по сбору вещей и оказанию помощи, пожилым людям в обеспечении теплой одеждой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БУК ДК «Металлург» (Козмина О.В.), зав. сельского Дома культуры (Березина Л.В.), директору МБОУ ДОД «Детская музыкальная школа» (Марьясова Н.Н.)  обеспечить проведение культурно-массовых мероприятий с 01.10.2012 по 10.10.2012 гг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БУК «Сорский краеведческий музей» (Катаева Е.Г.), директору МБУК «Единая сеть библиотек» (Егорова Г.Ю.) принять участие в проведении декады, согласно плану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руководителям предприятий и учреждений города в рамках проводимой декады оказать практическую помощь пожилым людям в предоставлении бесплатных социально-бытовых услуг, провести мероприятия, направленные на улучшение их быт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__2012 года № 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го комитета по подготовке и проведению праздничных мероприятий, посвященных Дню пожилого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мель Т.В. – заместитель главы по социальным вопросам, заместитель председателя орг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нченко Л.Н. – и.о. начальника Управления социальной поддержки населения, заместитель председателя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орг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а Т.Н. – руководитель отдел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ова Т.Л. – директор МПТП «Прогрес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директор МОУ ДОД КДЮС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орожникова Г.И. – председатель городского Красного Кр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 МУК Сорский краеведческий музей им. В.В. Андрия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змина О.В. – директор МУ Дома культуры «Металлург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нкевич Е.Д. – председатель Совета ветер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__2012 года № 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, посвященных Дню пожилого на 201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42"/>
        <w:gridCol w:w="2359"/>
        <w:gridCol w:w="2504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-конкурс «Дары природы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конкурс самодеятельного творчества «Пусть осень жизни будет золот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отдыха «пусть виски запорошены, на земле жили прожили вы не зр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Когда мы молоды душ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Металл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 к/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ДК Металлур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выставка «Мое любимое старшее поколение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 – 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чта добра» - поздравление ветеранов войны и тру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развлекательная программа «Поколение молодых душ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оздравительных открыто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07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часы, посвященные Дню пожилых люд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для бабушек и дедушек учащихся школы «Улыбки осен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абот бабушек «У них руки золоты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Ты лучше всех на свет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Бригада добр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лло, примите поздравленья» (поздравление учителей пенсионеров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Возраст мудрост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ОШ №3 с УИО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ая выставка «Почитаем с бабушк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 – 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ов «Уважай старших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 – 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Ласковые ру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Вот такие бабушки у нас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Уважай старость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– рассуждение «Бабушка и дедушка – часть моей семь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Чтоб на лице не замечали вы появившихся морщин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журнал «Дорогой мой человек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– рассуждение «Люди пожилые – сердцем молоды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й час «Отцы и дет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моги пожилому человеку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 «А годы летят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9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Ербинская ООШ №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шашкам и шахматам среди пожилых людей «Декада пожилого челове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КДЮ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«Дедушка рядышком с бабушк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 – 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Портрет моей бабуш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 – 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Любит наша бабушка с нами поиграть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«Расскажи о своей бабушк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работников: встреча поколений «За чашкой ча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елать подборку стихов о людях старшего поколения в методическом кабинет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укоделий «Бабушка мастериц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ить альбом «Бабушкины рецепты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-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С «Ручее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Пожилые люди, кто они?»; «Родные и дорогие нам люди». Изготовление поздравительных открыто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инсценировка «В гостях у бабушки Арины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 «старших надо уважать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потешек о бабуш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нятие-беседа «Путешествие в прошло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У нас в гостях бабушка и дедуш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сказки «Голуб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музей «Путешествие в прошло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тавка детско-родительских рисунков «Вот они какие наши бабушки и дедушки родные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и выставка рисунков «Чтобы я подарил своим бабушкам и дедушкам и всем пожилым людям на планете Земл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альбома «Дорогие наши стари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учивание стихотворения «Дорогие наши старики»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 «О бабушках и дедушках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учить пальчиковую гимнастику «как у бабушки Наташ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«Золотые руки дедушки», «бабушкин сундучок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Наша дружная семь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иделки «Дорогие мои стари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ольный театр «Старушка-петруш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-10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Голубо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фотовыставки «Человек пожилой пусть гордится соб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выставки рисунков «Милые бабушки и сильные дедуш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мультфильмов «Дудочка и Кувшинчик», «Жили у бабуси два веселых гуся», «Цветик семицветик», «бабушка удава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литературы по теме: русские народные сказк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лушивание песен «Бабушка рядышком с дедушкой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чинение «Мои бабушки и дедушки самые лучшие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литературы «День пожилого человека», «Бабушкины ру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рецептов  и оформление альбома «Бабушкин сундучок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бор картинок для оформления коллажа «Примите наши поздравлень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учивание стихов из цикла «Люди серебряного век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епитие «день волшебный бабушкин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альбома «Давние времена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горницу «В гостях у бабуш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«испекла нам бабушка вкусные оладуш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«Подарок для бабуш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льный кукольный театр по сказке «Колобок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«Люблю я бабушку свою – весь день она хлопочет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«бабушка любимая моя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ЦРР Д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абот ДПИ «Бабушкины рук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А ну–ка бабушки!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 статьи в газету «Город Мастеров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.2012 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Дом детского творчества» города Сор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59:00Z</dcterms:created>
  <dc:creator>User</dc:creator>
  <dc:description/>
  <cp:keywords/>
  <dc:language>en-US</dc:language>
  <cp:lastModifiedBy>Культура</cp:lastModifiedBy>
  <cp:lastPrinted>2012-09-21T11:57:00Z</cp:lastPrinted>
  <dcterms:modified xsi:type="dcterms:W3CDTF">2012-09-26T02:59:00Z</dcterms:modified>
  <cp:revision>2</cp:revision>
  <dc:subject/>
  <dc:title/>
</cp:coreProperties>
</file>