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1»09. 2012                                                                            № 450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 программы «Оздоровление работников  муниципальных учреждений муниципального образования город Сорск на 2013-2015 годы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righ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 соответствии со ст.179 Бюджетного кодекса Российской Федерации, ст.50, ст. 51 Федерального Закона от 06.11.2003 № 131 – ФЗ «Об общих принципах организации местного самоуправления в Российской Федерации», ст. 24 Устава муниципального образования город Сорск, постановлением главы города Сорска от 12.07.2012 № 319 «О порядке разработки, утверждения и реализации долгосрочных муниципальных целевых программ города Сорска», в целях  сохранения жизни и здоровья работников, снижения профессиональных заболеваний, соблюдения Трудового кодекса Российской Федерации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униципальную целевую программу «Оздоровление работников муниципальных учреждений муниципального образования город. Сорск на 2013-2015 годы»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ю главы города по финансовым и экономическим вопросам при формировании городского бюджета на 2013 год предусмотреть выделение средств на реализацию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 заместителя главы города по социальным вопросам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</w:t>
        <w:tab/>
        <w:t xml:space="preserve">города                           </w:t>
        <w:tab/>
        <w:tab/>
        <w:tab/>
        <w:tab/>
        <w:tab/>
        <w:t>А.А. Жуков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от «21»09.  2012   № 450  - п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 " Оздоровление работников муниципальных учреждений муниципального образования г. Со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3</w:t>
      </w:r>
      <w:r>
        <w:rPr>
          <w:rFonts w:cs="Times New Roman" w:ascii="Times New Roman" w:hAnsi="Times New Roman"/>
          <w:b/>
          <w:sz w:val="26"/>
          <w:szCs w:val="26"/>
        </w:rPr>
        <w:t>-2015 годы</w:t>
      </w:r>
      <w:r>
        <w:rPr>
          <w:rFonts w:cs="Times New Roman" w:ascii="Times New Roman" w:hAnsi="Times New Roman"/>
          <w:b/>
          <w:sz w:val="28"/>
          <w:szCs w:val="28"/>
        </w:rPr>
        <w:t>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целевой программы </w:t>
      </w:r>
      <w:r>
        <w:rPr>
          <w:rStyle w:val="ConsPlusNonformat"/>
          <w:rFonts w:cs="Times New Roman" w:ascii="Times New Roman" w:hAnsi="Times New Roman"/>
          <w:sz w:val="26"/>
          <w:szCs w:val="26"/>
        </w:rPr>
        <w:t>" Оздоровление работников муниципальных учреждений муниципального образования г. Сорск на 2013</w:t>
      </w:r>
      <w:r>
        <w:rPr>
          <w:rFonts w:cs="Times New Roman" w:ascii="Times New Roman" w:hAnsi="Times New Roman"/>
          <w:sz w:val="26"/>
          <w:szCs w:val="26"/>
        </w:rPr>
        <w:t xml:space="preserve">-2015 </w:t>
      </w:r>
      <w:r>
        <w:rPr>
          <w:rStyle w:val="ConsPlusNonformat"/>
          <w:rFonts w:cs="Times New Roman" w:ascii="Times New Roman" w:hAnsi="Times New Roman"/>
          <w:sz w:val="26"/>
          <w:szCs w:val="26"/>
        </w:rPr>
        <w:t>годы</w:t>
      </w:r>
      <w:r>
        <w:rPr>
          <w:rFonts w:cs="Times New Roman" w:ascii="Times New Roman" w:hAnsi="Times New Roman"/>
          <w:sz w:val="26"/>
          <w:szCs w:val="26"/>
        </w:rPr>
        <w:t xml:space="preserve"> "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473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рограмм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ConsPlusNonformat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ConsPlusNonformat"/>
                <w:rFonts w:cs="Times New Roman" w:ascii="Times New Roman" w:hAnsi="Times New Roman"/>
                <w:sz w:val="26"/>
                <w:szCs w:val="26"/>
              </w:rPr>
              <w:t>Оздоровление работников муниципальных учреждений муниципального образования г. Сорск на 20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2015 годы  (далее - Программа).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</w:t>
              <w:br/>
              <w:t xml:space="preserve">разработки   </w:t>
              <w:br/>
              <w:t>Программ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й кодекс Российской Федерации; постановление главы города Сорска от 12.07.2012 № 319 «О порядке разработки, утверждения и реализации долгосрочных муниципальных целевых программ города Сорска»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азчик   </w:t>
              <w:br/>
              <w:t>программ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 города Сорска.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  </w:t>
              <w:br/>
              <w:t>программ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57600</wp:posOffset>
                      </wp:positionH>
                      <wp:positionV relativeFrom="paragraph">
                        <wp:posOffset>105410</wp:posOffset>
                      </wp:positionV>
                      <wp:extent cx="2533650" cy="9340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934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5pt;height:73.55pt;mso-wrap-distance-left:9.05pt;mso-wrap-distance-right:9.05pt;mso-wrap-distance-top:0pt;mso-wrap-distance-bottom:0pt;margin-top:8.3pt;mso-position-vertical-relative:text;margin-left:-28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.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нституционных прав работников на отдых, сохранение их жизни и здоровья.</w:t>
            </w:r>
          </w:p>
        </w:tc>
      </w:tr>
      <w:tr>
        <w:trPr>
          <w:trHeight w:val="97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  </w:t>
              <w:br/>
              <w:t xml:space="preserve">задачи    </w:t>
              <w:br/>
              <w:t>программ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сохранение жизни и здоровья работников муниципальных учреждений в процессе трудовой деятельно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эффект от выполнения программы проявится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окращении общей и профессиональной заболеваемости на 3 % в год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нижении материальных последствий  общей и профессиональной заболеваемости на 2%в г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тёвок на санаторно-курортное лечение для работников муниципальных учреждений 9 шт. в год.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</w:t>
              <w:br/>
              <w:t>программ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-2015 годы.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и источник   </w:t>
              <w:br/>
              <w:t>финансирования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 муниципального бюджета:  150 000 рублей, из них:      2013 г.- 50 тыс. рублей,  2014 г.- 50 тыс. руб , 2015 г.- 50 тыс. руб.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 </w:t>
              <w:br/>
              <w:t xml:space="preserve">конечные   </w:t>
              <w:br/>
              <w:t>результат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 профессиональной заболеваемости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ение социальной защищенности работников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едств, выделяемых работодателями на мероприятия по охране труда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у работодателя приоритета сохранения жизни и здоровья работников в соответствии с требованиями Трудового Кодекса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твращение материального ущерба от профессиональной заболеваемости.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над  </w:t>
              <w:br/>
              <w:t xml:space="preserve">исполнением  </w:t>
              <w:br/>
              <w:t>программ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над исполнением мероприятий программы осуществляет администрация  города Сорска.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предоставление сведений  об исполнении программы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социальным вопросам..</w:t>
            </w:r>
          </w:p>
        </w:tc>
      </w:tr>
    </w:tbl>
    <w:p>
      <w:pPr>
        <w:pStyle w:val="ConsPlusNonformat1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Характеристика проблемы.</w:t>
      </w:r>
    </w:p>
    <w:p>
      <w:pPr>
        <w:pStyle w:val="ConsPlusNonformat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временных экономических условиях значительное влияние на социально-экономическое благополучие общества оказывает охрана здоровья трудящихся. Ситуация в сфере условий и охраны здоровья в городе Сорске, как и в Российской Федерации в целом, остается сложной. Учитывая высокую стоимость санаторно-курортного лечения, люди практически лишены возможности поправить своё здоровье и отдохнуть во время отпуска.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чевидно, что полноценный отдых, совмещённый с лечением, является ключевым звеном в улучшении качества жизни. От этого напрямую зависит сохранение  здоровья и работоспособность, и поэтому должны являться целью, как для работника, так и для работодателя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задан вектор улучшения качества жизни. Предполагается, что через реализацию данной программы будут формироваться приоритеты в обеспечении достойных условий жизни и на сохранение здоровья, что в свою очередь будет являться значимым фактором роста экономики города.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программы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: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конституционных прав граждан на отдых, сохранение их жизни и здоровья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данной цели программа предусматривает решение следующих задач: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, обеспечивающих сохранение жизни и здоровья работников в процессе трудовой деятельности; 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лноценного отдыха и своевременного лечения работников.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.</w:t>
      </w:r>
    </w:p>
    <w:p>
      <w:pPr>
        <w:pStyle w:val="ConsPlusNonformat1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1260"/>
        <w:gridCol w:w="36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    </w:t>
              <w:br/>
              <w:t>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   </w:t>
              <w:br/>
              <w:t>вы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</w:t>
              <w:br/>
              <w:t>тыс. 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чное возмещение расходов для санаторно-курортного лечения работников муниципальных учреждений муниципального образования город Сорс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г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сурсное обеспечение программы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осуществляется из следующих источников: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. Всего на реализацию программы потребуется  150 000 рублей, в том числе по годам:  2013 г.- 50 тыс. рублей,  2014 г.- 50 тыс. руб , 2015 г.- 50 тыс. руб.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Механизм реализации программы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в соответствии с порядком, утверждаемым постановлением главы города Сорска.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Ожидаемые конечные результаты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ие и реализация настоящей программы будет способствовать созданию более благоприятных условий труда и отдыха в организациях. 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й эффект от выполнения программы проявится в сокращении общей и профессиональной заболеваемости, улучшении  уровня социальной защищенности и удовлетворенности работников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ческий эффект от реализации программы ожидается: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нижении материальных последствий  общей и профессиональной заболеваемости;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вышении производительности труда за счет сокращения потерь рабочего времени;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оказатели результативности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щение общей и профессиональной заболеваемости на 3%в год; 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нижение материальных последствий  общей и профессиональной заболеваемости 2% в год;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оличество путёвок на санаторно-курортное лечение для работников муниципальных учреждений 9 шт. в год.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Координация и контроль  исполнения программы.</w:t>
      </w:r>
    </w:p>
    <w:p>
      <w:pPr>
        <w:pStyle w:val="ConsPlusNonformat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и текущее управление программой осуществляет администрация  города Сорска. Информация о ходе выполнения программы представляется ответственными исполнителями мероприятий не позднее 10 числа месяца, следующего за отчетным кварталом  в форме ежеквартальных отчётов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17:00Z</dcterms:created>
  <dc:creator>User</dc:creator>
  <dc:description/>
  <cp:keywords/>
  <dc:language>en-US</dc:language>
  <cp:lastModifiedBy>Loner-XP</cp:lastModifiedBy>
  <cp:lastPrinted>2012-09-20T12:53:00Z</cp:lastPrinted>
  <dcterms:modified xsi:type="dcterms:W3CDTF">2012-09-26T03:07:00Z</dcterms:modified>
  <cp:revision>12</cp:revision>
  <dc:subject/>
  <dc:title/>
</cp:coreProperties>
</file>