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«24»09.2012                                                                                № 451-п.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чале отопительного сез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становлением Российской Федерации от 06.05.2011 года № 354 ”О предоставлении коммунальных услуг собственникам и пользователям помещений в многоквартирных домах и жилых домов”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ть отопительный сезон в городе Сорске 27 сентября 2012 года, с учетом среднесуточной температуры наружного воздуха, в соответствии со ст. 5 Постановления Правительства РФ от 06.05.2011 года № 354.  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ему Сорским филиалом ГУП РХ “Хакресводоканал” Медовикову Д.М. произвести подключение объектов к системе отопления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организации ООО Управляющая компания “ЖЭУ-3” начисление за горячее водоснабжение и отопление производить с даты подключения жилого дома, с учетом среднесуточной температуры наружного воздуха, в соответствии со ст. 5 Постановления Правительства РФ от 06.05.2011 года № 354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left="121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А.А. Жу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4:45:00Z</dcterms:created>
  <dc:creator>User</dc:creator>
  <dc:description/>
  <cp:keywords/>
  <dc:language>en-US</dc:language>
  <cp:lastModifiedBy>Loner-XP</cp:lastModifiedBy>
  <cp:lastPrinted>2012-09-24T11:21:00Z</cp:lastPrinted>
  <dcterms:modified xsi:type="dcterms:W3CDTF">2012-09-24T10:07:00Z</dcterms:modified>
  <cp:revision>4</cp:revision>
  <dc:subject/>
  <dc:title/>
</cp:coreProperties>
</file>