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09.2012                                                                              №45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 отмене   постановления администрац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№</w:t>
      </w:r>
      <w:r>
        <w:rPr>
          <w:rFonts w:cs="Times New Roman" w:ascii="Times New Roman" w:hAnsi="Times New Roman"/>
          <w:sz w:val="26"/>
          <w:szCs w:val="26"/>
        </w:rPr>
        <w:t>555 от 13.02.2012 года  «Об утверждении порядк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использования  бюджетных ассигновани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ервного фонда администрации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разования  город Сорск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 администрация города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тменить постановление администрации города Сорска  №555 от 13.02.2012 года  «Об утверждении порядка использования  бюджетных ассигнований резервного фонда администрации муниципального образования  город Сорск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 момента подпис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постановления возложить на первого заместителя главы города Сорска (В.Р. Михеева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А.А. Жук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2</cp:lastModifiedBy>
  <cp:lastPrinted>2012-09-26T13:19:00Z</cp:lastPrinted>
  <dcterms:modified xsi:type="dcterms:W3CDTF">2012-10-08T04:28:00Z</dcterms:modified>
  <cp:revision>15</cp:revision>
  <dc:subject/>
  <dc:title/>
</cp:coreProperties>
</file>