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381250" cy="12566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2489200" cy="9645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594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pt" to="467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4»09.2012                                                                              №454  - п.</w:t>
      </w:r>
    </w:p>
    <w:p>
      <w:pPr>
        <w:pStyle w:val="Style15"/>
        <w:spacing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б утверждении порядка использования </w:t>
      </w:r>
    </w:p>
    <w:p>
      <w:pPr>
        <w:pStyle w:val="ConsPlusNormal"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х ассигнований резервного фонда</w:t>
      </w:r>
    </w:p>
    <w:p>
      <w:pPr>
        <w:pStyle w:val="ConsPlusNormal"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 города Сорск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, руководствуясь 18, 27 Устава муниципального образования г. Сорск,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1.Утвердить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спользования бюджетных ассигнований резервного фонда администрации города Сорска согласно приложению № 1 к настоящему Постановлен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2.Опубликовать настоящее постановление в средствах массовой информ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3.Настоящее постановление вступает в силу с момента подпис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4.Контроль за исполнением постановления возложить на первого заместителя главы города Сорска (В.Р. Михеева)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       А.А. Жуков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 Сорска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.09.2012 №454-п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Я БЮДЖЕТНЫХ АССИГНОВАНИЙ РЕЗЕРВНОГ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НДА АДМИНИСТРАЦИИ ГОРОДА  СОРСК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1.Настоящий Порядок устанавливает механизм использования бюджетных ассигнований резервного фонда администрации города Сорска (далее - администрация), предусмотренных в составе бюджета администрации  города Сорск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2.Резервный фонд администрации создается для финансирования непредвиденных расходов, в том числе на мероприятия по предупреждению развития чрезвычайных ситуаций природного и техногенного характера, 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категории непредвиденных расходов относятся расходы, финансирование которых не предусмотрено решением о бюджете и не имеющие регулярного характер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3.Размер резервного фонда администрации определяется решением о бюджете и не может превышать 1,5 (полтора) процента утвержденного решением о бюджете объема расход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4.Средства резервного фонда администрации могут расходоваться на финансирование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ходов по ликвидации последствий аварий, стихийных бедствий (пожаров, катастроф, землетрясений, наводнений, ураганов, засухи, ливневых дождей, града и т.п.), в том числе на проведение аварийно-спасательных и других неотложных аварийно-восстановительных работ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проведения мероприятий по предупреждению развития  чрезвычайных ситуац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я поисковых и аварийно-спасательных работ в зонах ЧС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проведения неотложных и аварийно-восстановительных работ на объектах жилищно-коммунального хозяйства, социальной сферы, энергетики, транспорта, связ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развертывания и содержания временных пунктов проживания и питания для эвакуируемых пострадавших граждан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закупки, доставки и кратковременного хранения материальных ресурсов для первоочередного жизнеобеспечения пострадавшего населения,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оказания гуманитарной помощ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иных мероприятий, связанных с ликвидацией последствий стихийных бедствий и других чрезвычайных ситуац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5.Выделение средств из резервного фонда администрации осуществляется на основании постановления администрации города Сорска, в котором указываются размер ассигнований, условия и цели их расходования, порядок и сроки предоставления отчетно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 выделении бюджетных ассигнований на проведение аварийно-восстановительных работ на пострадавших объектах в постановлении о выделении средств из резервного фонда администрации указывается пообъектное распределение ассигнован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6.К проекту постановления о выделении бюджетных ассигнований из резервного фонда прилагаю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- копии обращений руководителей предприятий, организаций и учреждений о выделении средств из резервного фонда Администрации в связи с отсутствием или недостаточностью средств на проведение мероприятий, указанных в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копии решений Комиссии по чрезвычайным ситуациям и пожарной безопасности при администрации города Сорск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экономические расчеты объемов расходов, проверенные структурными подразделениями администрации, в компетенции которых находится рассмотрение оснований, по которым предоставляются средства резервного фонда администр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информация, которая подтверждает обоснованность выбора подрядчиков на выполнение работ (услуг), поставку товар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копии договоров с организациями или физическими лицами на выполнение работ (услуг), поставку товаров (при их наличии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справка об остатке средств резервного фонда администрации на дату согласования проекта, подготовленная финансовым отделом администрации города Сорск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Администрация города Сорска организует и осуществляет контроль за целевым использованием средств резервного фонд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Арискин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9976BF6B17B6730E1EA4C5ED73F7D19E3806E3BF6F29D3B553E539566B60C19159C49EBAFF8CCEAD" TargetMode="External"/><Relationship Id="rId4" Type="http://schemas.openxmlformats.org/officeDocument/2006/relationships/hyperlink" Target="consultantplus://offline/ref=69976BF6B17B6730E1EA5253C153221CEA8A3732FDF2976D0C6108C831BF064E52D310A9EFF1CC5A945D1FC5E1D" TargetMode="External"/><Relationship Id="rId5" Type="http://schemas.openxmlformats.org/officeDocument/2006/relationships/hyperlink" Target="consultantplus://offline/ref=69976BF6B17B6730E1EA5253C153221CEA8A3732FDF2976D0C6108C831BF064E52D310A9EFF1CC5A945D1FC5EAD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3:04:00Z</dcterms:created>
  <dc:creator>Арискина</dc:creator>
  <dc:description/>
  <cp:keywords/>
  <dc:language>en-US</dc:language>
  <cp:lastModifiedBy>2</cp:lastModifiedBy>
  <cp:lastPrinted>2012-09-26T13:19:00Z</cp:lastPrinted>
  <dcterms:modified xsi:type="dcterms:W3CDTF">2012-10-08T04:28:00Z</dcterms:modified>
  <cp:revision>15</cp:revision>
  <dc:subject/>
  <dc:title/>
</cp:coreProperties>
</file>