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25»09.2012г.                                                                                    №455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 проведении призыва гражда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994 -1985 годов рождения на военную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у  в октябре - декабре  2012 год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Федерального закона Российской Федерации от 28 марта 1998г. № 53-ФЗ «О воинской обязанности и военной службе» (с последующими изменениями), Постановления Главы Республики Хакасия – Председателя Правительства Республики Хакасия «О проведении  призыва граждан 1994 - 1985 годов рождения на военную службу в октябре - декабре 2012 года» от 17.09.2012г. № 56-пп  и ст. 27 Устава муниципального образования г. Сорск, администрация города Сорск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Призывную комиссию провести в городе Сорске в помещении муниципального бюджетного образовательного учреждения Сорской основной общеобразовательной школе № 2 имени  Толстихиной Юлии Николаевны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Директору (Бякова Татьяна Ивановна) муниципального бюджетного образовательного учреждения Сорской основной общеобразовательной школы № 2  имени Толстихиной Юлии Николаевны, выделить помещение для проведения призывной комиссии  1 октября 2012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Рекомендовать главному врачу государственного бюджетного учреждения здравоохранения Республики Хакасия «Сорская городская больница» Харланову Николаю Иванович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настить медицинскими инструментами  место проведения призывной медицинской 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для медицинского освидетельствования призывников, призываемых на военную службу, выделить медицинских специалистов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рача-терапевта                             Лехтарович Н.И. (дублер Инкин В.И.)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рача-стоматолога                         Федорова И.В. (дублер Селянская Р.Ю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рача-хирурга</w:t>
        <w:tab/>
        <w:tab/>
        <w:tab/>
        <w:t xml:space="preserve">        Старостин О.Г. (дублер Шарафутдинов Р.Ш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рача-невролога                             Харланов Н.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рача-окулиста</w:t>
        <w:tab/>
        <w:tab/>
        <w:tab/>
        <w:t xml:space="preserve">         Асанов А.С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едних медицинских работников 3 человек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назначить специалистов и определить дни для забора анализов - крови ВИЧ и </w:t>
      </w:r>
      <w:r>
        <w:rPr>
          <w:sz w:val="26"/>
          <w:szCs w:val="26"/>
          <w:lang w:val="en-US"/>
        </w:rPr>
        <w:t>RW</w:t>
      </w:r>
      <w:r>
        <w:rPr>
          <w:sz w:val="26"/>
          <w:szCs w:val="26"/>
        </w:rPr>
        <w:t>, группы крови и резуса фактора (для призывников, которым не было определено при диспансеризации), общего анализа мочи, крови, проведения ЭКГ и флюорографии грудной клетки  у призывник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 1 октября по 30 декабря 2012 года обеспечить внеочередное обследование и лечение призывников по направлению отдела военного комиссариата Республики Хакасия по Усть-Абаканскому и Алтайскому района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до 1 октября 2012 г. передать в военный комиссариат района из лечебных  учреждений города Сорска отработанные индивидуальные карты Ф-025 и Ф-25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firstLine="720"/>
        <w:rPr/>
      </w:pPr>
      <w:r>
        <w:rPr>
          <w:sz w:val="26"/>
          <w:szCs w:val="26"/>
        </w:rPr>
        <w:t>4. Оповещение граждан о явке  на мероприятия,  связанные с призывом на военную службу, производить повестками отдела военного комиссариата республики Хакасия по Усть-Абаканскому и Алтайскому  районам (форма №22). Вручение повесток гражданам, подлежащих призыву на военную службу,  производить через отдел военно-учетного стола администрации город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 основании статьи 4 пункта 1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В соответствии со статьей 4 пунктом 3 Закона Российской Федерации от 28.03.1998г. №53-ФЗ, совместной инструкцией  Министерства Обороны Российской Федерации и Министерства Внутренних Дел №118/218 от 04.03.2000г. рекомендовать  начальнику отделения полиции по городу Сорску  Межрайонного отдела МВД России «Усть-Абаканский» Климкину Сергею Александрович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ля обеспечения правопорядка и исключения правонарушений во время призыва на призывном пункте выделить сотрудника милиции  1 октября 2012 года с 10-00 до 16-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7. Назначить Болотову Раису Александровну ответственной за доставку призывников на призывной пункт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организовать торжественные проводы призывников, отправляемых в войс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Во исполнение статьи 5 пункта 2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Настоящее  постановление опубликовать в газете «Сорский молибден»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 Контроль за исполнением постановления возложить на  заместителя   главы города по социальны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</w:t>
        <w:tab/>
        <w:tab/>
        <w:tab/>
        <w:tab/>
        <w:t xml:space="preserve">                          А.А.Жуков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9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31:00Z</dcterms:created>
  <dc:creator>ВУС</dc:creator>
  <dc:description/>
  <cp:keywords/>
  <dc:language>en-US</dc:language>
  <cp:lastModifiedBy>Loner-XP</cp:lastModifiedBy>
  <dcterms:modified xsi:type="dcterms:W3CDTF">2012-09-27T02:09:00Z</dcterms:modified>
  <cp:revision>4</cp:revision>
  <dc:subject/>
  <dc:title/>
</cp:coreProperties>
</file>