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08.2012                                                                              №45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right="5555" w:hanging="0"/>
        <w:rPr/>
      </w:pPr>
      <w:r>
        <w:rPr>
          <w:rFonts w:cs="Times New Roman" w:ascii="Times New Roman" w:hAnsi="Times New Roman"/>
          <w:sz w:val="26"/>
          <w:szCs w:val="26"/>
        </w:rPr>
        <w:t>О размещении печатных агитационных материалов на территории 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вязи с проведением 14 октября 2012 года дополнительных выборов депутата Совета депутатов города Сорска пятого созыва по одномандатному избирательному округу № 15 и руководствуясь пунктами 7,8,10 статьи 54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ить зарегистрированным кандидатам, избирательным объединениям размещение печатных агитационных материалов на зданиях, сооружениях, иных объектах, по согласованию и на условиях собственников, владельцев указанных объектов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тить размещение печатных агитационных материалов на памятниках, зданиях и помещениях комиссий, в помещениях для голосования и на расстоянии менее 50 метров от входа в них, здании администрации города, лечебных, учебных и детских учреждения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еречень специальных мест для размещения печатных агитационных материалов на дополнительных выборах депутата Совета депутатов города Сорска пятого созыва по одномандатному избирательному округу № 15 (Приложение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выполнением настоящего постановления возложить на заместителя главы по социальным вопросам Шимель Т.С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6»08.2012 года № 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ых мест, выделенных для размещения печатных агитацион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б. участ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 избират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 агитацион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станция Ерби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град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ООШ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, левая сторона перед входом в зал дл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жуховская Е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25:00Z</dcterms:created>
  <dc:creator>User</dc:creator>
  <dc:description/>
  <cp:keywords/>
  <dc:language>en-US</dc:language>
  <cp:lastModifiedBy>Loner-XP</cp:lastModifiedBy>
  <cp:lastPrinted>2012-08-14T16:11:00Z</cp:lastPrinted>
  <dcterms:modified xsi:type="dcterms:W3CDTF">2012-08-22T02:28:00Z</dcterms:modified>
  <cp:revision>4</cp:revision>
  <dc:subject/>
  <dc:title/>
</cp:coreProperties>
</file>