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»08.2012                                                                              № 46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браз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Для проведения голосования и подсчета голосов избирателей на дополнительных выборах депутата Совета депутатов города Сорска пятого созыва по одномандатному избирательному округу № 15, назначенных на 14 октября 2012 года, в соответствии с п.2 ст. 19 Федерального закона «Об основных гарантиях избирательных прав и права на участие в референдуме граждан Российской Федерации», ч. 2 ст. 10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 и на основании данных о числе избирателей, зарегистрированных  на территории муниципального образования город Сорск,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ь на территории  муниципального образования город Сорск избирательный участок № 117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границы избирательного участка, место нахождения участковой избирательной комиссии (Приложение № 1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по социальным вопросам Шимель Т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 xml:space="preserve">                 </w:t>
        <w:tab/>
        <w:tab/>
        <w:t>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08. 2012г. № 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ницы и местонахождение участка для проведения голо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дсчета голосов избирателей на дополнительных выборах депутата Совета депутатов города Сорска пятого созыва по одномандатному избирательному округу №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992"/>
        <w:gridCol w:w="1206"/>
        <w:gridCol w:w="2083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участковой избирательной комиссии, границы избирательного участка и места для голос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збирател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нтр – поселок станция Ербин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л. Боградская –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ание школы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НИЦЫ ИЗБИРАТЕЛЬНОГО УЧАС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станция Ербинск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ы – Промышленная, Боградская, Степная, Вокзальная, Совхозная, Дом МПС, 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Сорский Подхо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ы – 40 лет Победы, Луговая, Центральная, Дзержинского, Мира; Федеральное бюджетное учреждение Центр реабилитации ФСС РФ «Туманн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08-327-00-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по социальным вопросам                                                      Т.С. Шимель</w:t>
      </w:r>
      <w:r>
        <w:rPr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24:00Z</dcterms:created>
  <dc:creator>User</dc:creator>
  <dc:description/>
  <cp:keywords/>
  <dc:language>en-US</dc:language>
  <cp:lastModifiedBy>Loner-XP</cp:lastModifiedBy>
  <cp:lastPrinted>2012-08-14T15:50:00Z</cp:lastPrinted>
  <dcterms:modified xsi:type="dcterms:W3CDTF">2012-08-22T02:29:00Z</dcterms:modified>
  <cp:revision>4</cp:revision>
  <dc:subject/>
  <dc:title/>
</cp:coreProperties>
</file>