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8»10.2012                                                                                   № 482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>,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изменения в муниципальную целевую программу </w:t>
      </w:r>
      <w:r>
        <w:rPr>
          <w:rFonts w:cs="Times New Roman" w:ascii="Times New Roman" w:hAnsi="Times New Roman"/>
          <w:sz w:val="26"/>
        </w:rPr>
        <w:t>"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.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   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08»10.2012 г. № 482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1. Паспорт муниципальной целевой программы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муниципальной целевой программы «Повышение устойчивости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жилых домов, основных объектов и систем жизнеобеспечения</w:t>
      </w:r>
    </w:p>
    <w:p>
      <w:pPr>
        <w:pStyle w:val="ConsPlusNonformat"/>
        <w:widowControl/>
        <w:ind w:right="-196" w:hanging="0"/>
        <w:rPr/>
      </w:pP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 город Сорск на 2012-2015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ания для принятия - </w:t>
      </w:r>
      <w:r>
        <w:rPr>
          <w:rFonts w:cs="Times New Roman" w:ascii="Times New Roman" w:hAnsi="Times New Roman"/>
          <w:sz w:val="26"/>
        </w:rPr>
        <w:t xml:space="preserve">Постановлением Правительства Республики Хакас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решения о разработке         </w:t>
      </w:r>
      <w:r>
        <w:rPr>
          <w:rFonts w:cs="Times New Roman" w:ascii="Times New Roman" w:hAnsi="Times New Roman"/>
          <w:sz w:val="26"/>
        </w:rPr>
        <w:t>от 23.11.2010 N 626 « Об утверждении долгосрочной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рограммы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республиканской целевой программы «Жилище (2011-       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ы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Наименование                 - "Повышение устойчивости жилых домов,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программы                         основных объектов и систем жизнеобеспеч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сейсмических районах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ород Сорск на 2012-2015 годы"</w:t>
      </w:r>
    </w:p>
    <w:p>
      <w:p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-координатор     - Управление ЖКХ администрация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</w:t>
      </w:r>
    </w:p>
    <w:p>
      <w:pPr>
        <w:pStyle w:val="ConsPlusNonformat"/>
        <w:widowControl/>
        <w:ind w:left="180" w:hanging="180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Муниципальный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 xml:space="preserve">заказчик                            - Управление ЖКХ администрации  города Сорск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Цели                                  - Снижение уровня риска возникновения чрезвычайных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2652" w:hanging="2652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- </w:t>
      </w:r>
      <w:r>
        <w:rPr>
          <w:rFonts w:cs="Times New Roman" w:ascii="Times New Roman" w:hAnsi="Times New Roman"/>
          <w:sz w:val="26"/>
        </w:rPr>
        <w:t xml:space="preserve">сейсмоусиление существующих объектов, находящихся     </w:t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</w:rPr>
        <w:t>экономически нецелесообразны»;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казатели                         - снижение уровня риска возникнов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зультативности                чрезвычайных ситуаций вследств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целевые индикаторы         разрушительных землетрясений до 40%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 годам)                              2012 год – 2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оки и этапы                     - 2012 - 2015 годы.  Этапы реализации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еализации                            программы не выделяю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еречень подпрограмм      - разработка подпрограмм не требуетс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ъемы и источники         -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финансирования                   программы в 2012 - 2015 годах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31100 тыс. рублей, из них сред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федерального бюджета – 18065,8 тыс.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еспубликанского бюджета – 1683,4  тыс. рубле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редства местного бюджета – 11350,8  тыс. рублей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 республиканского бюджета –19749,2 тыс. руб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350  тыс. рублей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- 7500 тыс. рублей, из них: </w:t>
        <w:tab/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местного бюджета - 7500  тыс. рублей.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1500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- 2000 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8 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средства местного бюджета – 2000,8  тыс. 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>Ожидаемые конечные          - снижение уровня риска возникнов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>результаты реализации         чрезвычайных ситуаций вследств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разрушительных землетрясений до 40%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2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 %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2 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-180" w:firstLine="180"/>
        <w:rPr/>
      </w:pPr>
      <w:r>
        <w:rPr>
          <w:rFonts w:cs="Times New Roman" w:ascii="Times New Roman" w:hAnsi="Times New Roman"/>
          <w:sz w:val="26"/>
          <w:szCs w:val="24"/>
        </w:rPr>
        <w:t xml:space="preserve">Система контроля за           </w:t>
      </w:r>
      <w:r>
        <w:rPr>
          <w:rFonts w:cs="Times New Roman" w:ascii="Times New Roman" w:hAnsi="Times New Roman"/>
          <w:sz w:val="26"/>
        </w:rPr>
        <w:t xml:space="preserve">Управление ЖКХ администрации города Сорска, как  </w:t>
      </w:r>
    </w:p>
    <w:p>
      <w:pPr>
        <w:pStyle w:val="Normal"/>
        <w:spacing w:before="0" w:after="0"/>
        <w:ind w:left="-180" w:firstLine="18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реализацией </w:t>
      </w:r>
      <w:r>
        <w:rPr>
          <w:rFonts w:cs="Times New Roman" w:ascii="Times New Roman" w:hAnsi="Times New Roman"/>
          <w:sz w:val="26"/>
        </w:rPr>
        <w:t xml:space="preserve">                        координатор Программы,  осуществляет общее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руководство за  реализацией Программы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управляет выделенными на ее реализацию средствами,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руководит исполнителями Программы и контролиру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</w:rPr>
        <w:t>выполнение ими программных мероприятий, своевремен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аправляет  отчеты о реализации Программы в отде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финансов и экономики администрации города,  пр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необходимости подготавливает и выполняет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 xml:space="preserve">корректировку Программы, контролирует целевое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</w:rPr>
        <w:t>использование денежных средств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Ф.И.О., должность,           - Шилова Л. И.ведущий специалист Управления ЖКХ                    </w:t>
      </w:r>
    </w:p>
    <w:p>
      <w:pPr>
        <w:pStyle w:val="ConsPlusNonformat"/>
        <w:widowControl/>
        <w:ind w:left="-180" w:hanging="0"/>
        <w:rPr/>
      </w:pPr>
      <w:r>
        <w:rPr>
          <w:rFonts w:cs="Times New Roman" w:ascii="Times New Roman" w:hAnsi="Times New Roman"/>
          <w:sz w:val="26"/>
        </w:rPr>
        <w:t xml:space="preserve">лица  ответственного за                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оставление сведений 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б исполнен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Таблицу 1 раздела 3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1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72"/>
        <w:gridCol w:w="1072"/>
        <w:gridCol w:w="804"/>
        <w:gridCol w:w="832"/>
        <w:gridCol w:w="900"/>
        <w:gridCol w:w="1980"/>
      </w:tblGrid>
      <w:tr>
        <w:trPr>
          <w:trHeight w:val="45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6"/>
              </w:rPr>
              <w:t>троительство новых сейсмостойких объектов взамен объектов, сейсмоусиление или реконструкция которых экономически нецелесообразны»*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91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 г. Сорска</w:t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6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4,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40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на разработку  проектной документации и (или) проведения государственной экспертизы (в случае, если проведение этой экспертизы в соответствии с законодательством Российской Федерации является обязательным) проектной документации на эти объекты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350,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5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* Перечень объектов приведен в приложении № 1 к программ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бзац 1 раздела 4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31100 тыс. рублей, из них средства федерального бюджета – 18065,8 тыс. рублей средства республиканского бюджета – 1683,4 тыс. рублей, средства местного бюджета  11350,8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республиканского бюджета – 19749,2 тыс. рублей, средства местного бюджета - 35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013 год - 7500 тыс. рублей, из них средства местного бюджета - 1500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од - 1500 тыс. рублей, из них средства местного бюджета - 200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5 год – 2000,8 тыс. рублей, из них средства местного бюджета – 2000,8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у приложения № 1 к программе  </w:t>
      </w:r>
      <w:r>
        <w:rPr>
          <w:rFonts w:cs="Times New Roman" w:ascii="Times New Roman" w:hAnsi="Times New Roman"/>
          <w:sz w:val="26"/>
          <w:szCs w:val="24"/>
        </w:rPr>
        <w:t>изменить и 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080"/>
        <w:gridCol w:w="1260"/>
        <w:gridCol w:w="1080"/>
        <w:gridCol w:w="1080"/>
        <w:gridCol w:w="1080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3 г.</w:t>
            </w:r>
          </w:p>
        </w:tc>
      </w:tr>
      <w:tr>
        <w:trPr>
          <w:trHeight w:val="8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ниципальны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Строительство новых объектов муниципальной  собственности взамен объектов*, сейсмоусиление которых экономически нецелесообраз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firstLine="109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6000,0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259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9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80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</w:rPr>
              <w:t>1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000,0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4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Loner-XP</cp:lastModifiedBy>
  <dcterms:modified xsi:type="dcterms:W3CDTF">2012-10-11T06:26:00Z</dcterms:modified>
  <cp:revision>23</cp:revision>
  <dc:subject/>
  <dc:title/>
</cp:coreProperties>
</file>