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674620</wp:posOffset>
            </wp:positionH>
            <wp:positionV relativeFrom="paragraph">
              <wp:posOffset>-22225</wp:posOffset>
            </wp:positionV>
            <wp:extent cx="647065" cy="81407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6" t="-29" r="-36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065" cy="8140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9050</wp:posOffset>
                </wp:positionH>
                <wp:positionV relativeFrom="paragraph">
                  <wp:posOffset>133350</wp:posOffset>
                </wp:positionV>
                <wp:extent cx="2533650" cy="116268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33650" cy="1162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РОССИЙСКАЯ ФЕДЕРАЦИЯ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РЕСПУБЛИКА ХАКАСИЯ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АДМИНИСТРАЦИЯ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ГОРОДА СОРСКА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9.5pt;height:91.55pt;mso-wrap-distance-left:9.05pt;mso-wrap-distance-right:9.05pt;mso-wrap-distance-top:0pt;mso-wrap-distance-bottom:0pt;margin-top:10.5pt;mso-position-vertical-relative:text;margin-left:-1.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РОССИЙСКАЯ ФЕДЕРАЦИЯ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РЕСПУБЛИКА ХАКАСИЯ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АДМИНИСТРАЦИЯ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b/>
                          <w:sz w:val="26"/>
                          <w:szCs w:val="26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ГОРОДА СОРСКА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454400</wp:posOffset>
                </wp:positionH>
                <wp:positionV relativeFrom="paragraph">
                  <wp:posOffset>141605</wp:posOffset>
                </wp:positionV>
                <wp:extent cx="2489200" cy="96456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89200" cy="9645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РОССИЯ ФЕДЕРАЦИЯЗЫ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ХАКАС РЕСПУБЛИКАЗЫ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СОРЫҒ ГОРОДТЫҢ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-110" w:right="0" w:hanging="11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УСТА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  <w:lang w:val="en-US"/>
                              </w:rPr>
                              <w:t>Ғ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 xml:space="preserve"> – ПАСТАА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6pt;height:75.95pt;mso-wrap-distance-left:9.05pt;mso-wrap-distance-right:9.05pt;mso-wrap-distance-top:0pt;mso-wrap-distance-bottom:0pt;margin-top:11.15pt;mso-position-vertical-relative:text;margin-left:272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0"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РОССИЯ ФЕДЕРАЦИЯЗЫ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ХАКАС РЕСПУБЛИКАЗЫ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СОРЫҒ ГОРОДТЫҢ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left="-110" w:right="0" w:hanging="110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УСТА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  <w:lang w:val="en-US"/>
                        </w:rPr>
                        <w:t>Ғ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 xml:space="preserve"> – ПАСТАА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ind w:firstLine="36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ind w:firstLine="36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eastAsia="Calibri" w:cs="Times New Roman"/>
          <w:b/>
          <w:b/>
          <w:sz w:val="26"/>
          <w:szCs w:val="26"/>
          <w:lang w:eastAsia="ar-SA"/>
        </w:rPr>
      </w:pPr>
      <w:r>
        <w:rPr>
          <w:rFonts w:eastAsia="Calibri" w:cs="Times New Roman" w:ascii="Times New Roman" w:hAnsi="Times New Roman"/>
          <w:b/>
          <w:sz w:val="26"/>
          <w:szCs w:val="26"/>
          <w:lang w:eastAsia="ar-SA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eastAsia="Calibri" w:cs="Times New Roman"/>
          <w:b/>
          <w:b/>
          <w:sz w:val="26"/>
          <w:szCs w:val="26"/>
          <w:lang w:eastAsia="ar-SA"/>
        </w:rPr>
      </w:pPr>
      <w:r>
        <w:rPr>
          <w:rFonts w:eastAsia="Calibri" w:cs="Times New Roman" w:ascii="Times New Roman" w:hAnsi="Times New Roman"/>
          <w:b/>
          <w:sz w:val="26"/>
          <w:szCs w:val="26"/>
          <w:lang w:eastAsia="ar-SA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42900</wp:posOffset>
                </wp:positionH>
                <wp:positionV relativeFrom="paragraph">
                  <wp:posOffset>156845</wp:posOffset>
                </wp:positionV>
                <wp:extent cx="57277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27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12.35pt" to="477.95pt,12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ПОСТАНОВЛЕНИЕ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«08»10.2012                                                                              № 483-п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 внесении изменений в муниципальную целевую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программу  «Текущий и капитальный ремонт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административных зданий администрации города Сорска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6"/>
          <w:szCs w:val="26"/>
        </w:rPr>
        <w:t xml:space="preserve">на 2013-2015 годы», утвержденную постановлением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администрации города Сорска от 05.09.2012 №415-п.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  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    </w:t>
      </w:r>
      <w:r>
        <w:rPr>
          <w:rFonts w:cs="Times New Roman" w:ascii="Times New Roman" w:hAnsi="Times New Roman"/>
          <w:sz w:val="26"/>
          <w:szCs w:val="26"/>
        </w:rPr>
        <w:t>В соответствии со ст. 179 Бюджетного кодекса Российской Федерации,  ст. 50,51 Федерального закона от 06.10.2003 № 131-ФЗ «Об общих принципах организации местного самоуправления в Российской Федерации», на основании Устава муниципального образования город Сорск, в связи с приведением в соответствие нормативных правовых актов, администрация города Сорска Республики Хакасия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   </w:t>
      </w:r>
      <w:r>
        <w:rPr>
          <w:rFonts w:cs="Times New Roman" w:ascii="Times New Roman" w:hAnsi="Times New Roman"/>
          <w:sz w:val="26"/>
          <w:szCs w:val="26"/>
        </w:rPr>
        <w:t>ПОСТАНОВЛЯЕТ: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1. Внести изменения в муниципальную целевую программу «Текущий и капитальный ремонт административных зданий администрации города Сорска на 2012-2013 годы», утвержденную постановлением администрации города Сорска от 05.09.2012 №415-п.  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2.В таблицу раздела 4 муниципальной целевой программы позиции: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- «Проектные работы» в 2013 году цифру «300,0» заменить на цифру «150,0» и добавить в 2014 год цифру «150,0»;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- «Ремонт кабинетов, коридоров, других помещений» в столбце «Всего, тыс. руб.) цифру «4850,0» заменить на цифру «4350,0», в столбце «2015 год» цифру «1850,0» заменить на цифру «1350,0»;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3. Позицию «Всего по программе» таблицы раздела 4 муниципальной целевой программы в столбце: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ab/>
        <w:t>- «Всего, тыс. руб.» цифру 6108,3» заменить на цифру «6458,0»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«2013 год» цифру «3208,3» заменить на цифру «3058,3»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«2014 год» цифру «1650,0» заменить на цифру «1800,0»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«2015 год» цифру «2100,0» заменить на цифру «1600,0»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4. Позицию «Бюджет муниципального образования» таблицы раздела 4 муниципальной целевой программы в столбце: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- «2013 год» цифру «3208,3» заменить на цифру «3058,3»;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- «2014 год» цифру «1650,0» заменить на цифру «1800,0»;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- «2015 год» цифру «2100,0» заменить на цифру «1600,0»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5. Настоящее постановление опубликовать в газете «Сорский молибден» и разместить на Официальном сайте администрации города Сорска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6. Контроль за исполнением  постановления  возложить  на управляющего делами администрации Журавлеву А.В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Глава города                                                                   А.А. Жуков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TextBody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531" w:right="851" w:gutter="0" w:header="0" w:top="39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basedOn w:val="Style14"/>
    <w:qFormat/>
    <w:rPr>
      <w:sz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7T07:34:00Z</dcterms:created>
  <dc:creator>Loner-XP</dc:creator>
  <dc:description/>
  <cp:keywords/>
  <dc:language>en-US</dc:language>
  <cp:lastModifiedBy>Loner-XP</cp:lastModifiedBy>
  <cp:lastPrinted>2012-10-01T08:24:00Z</cp:lastPrinted>
  <dcterms:modified xsi:type="dcterms:W3CDTF">2012-10-11T02:03:00Z</dcterms:modified>
  <cp:revision>19</cp:revision>
  <dc:subject/>
  <dc:title/>
</cp:coreProperties>
</file>