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10.2012 г.                                                                                   №488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6"/>
        </w:rPr>
        <w:t>города Сорска от 05.06.2012 г. № 272-п «Об утверждении</w:t>
      </w:r>
    </w:p>
    <w:p>
      <w:pPr>
        <w:pStyle w:val="Normal"/>
        <w:rPr/>
      </w:pPr>
      <w:r>
        <w:rPr>
          <w:sz w:val="26"/>
        </w:rPr>
        <w:t xml:space="preserve">примерного положения о новой системе оплаты труда </w:t>
      </w:r>
    </w:p>
    <w:p>
      <w:pPr>
        <w:pStyle w:val="Normal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rPr>
          <w:sz w:val="26"/>
        </w:rPr>
      </w:pPr>
      <w:r>
        <w:rPr>
          <w:sz w:val="26"/>
        </w:rPr>
        <w:t>учреждений муниципального образования город Сорск»</w:t>
      </w:r>
    </w:p>
    <w:p>
      <w:pPr>
        <w:pStyle w:val="Normal"/>
        <w:rPr/>
      </w:pPr>
      <w:r>
        <w:rPr>
          <w:sz w:val="26"/>
        </w:rPr>
        <w:t xml:space="preserve">(с изменениями от 23.08.2012 г. № 403-п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13.03.2012 г. № 153 и Постановления Правительства Республики Хакасия от 26.06.2012 г. № 414 «О внесении изменений в Методические рекомендации по переходу муниципальных образовательных учреждений Республики Хакасия на новую систему оплаты труда, в соответствие с постановлением Правительства Республики Хакасия от 24.05.2011 года № 28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 В постановление администрации города Сорска  от 05.06.2012 г. № 272-п «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 в приложении 1 к примерному положению о новой системе оплаты труда работников муниципальных бюджетных образовательных учреждений муниципального образования город Сорск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)   в графе 3 строки 3 таблицы цифры «3564» заменить цифрами «4633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  в приложении 5 к примерному положению о новой системе оплаты труда работников муниципальных бюджетных образовательных учреждений муниципального образования город Сорск:</w:t>
      </w:r>
    </w:p>
    <w:p>
      <w:pPr>
        <w:pStyle w:val="Normal"/>
        <w:ind w:firstLine="709"/>
        <w:jc w:val="both"/>
        <w:rPr/>
      </w:pPr>
      <w:r>
        <w:rPr>
          <w:sz w:val="26"/>
        </w:rPr>
        <w:t>а)  в перечень должностей работников, относимых к основному персоналу муниципальных бюджетных образовательных учреждений муниципального образования город Сорск по виду экономической деятельности «Образование» добавить дополнительный пункт  «7.  Воспитатель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2. 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3. Настоящее постановление распространяется на правоотношения, возникшие с 01 сентября 201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Контроль за исполнением настоящего постановления возложить на заместителя главы города по финансовым и экономическим вопросам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Глава города                                                                                  А.А. Жу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Loner-XP</cp:lastModifiedBy>
  <cp:lastPrinted>2012-09-26T14:17:00Z</cp:lastPrinted>
  <dcterms:modified xsi:type="dcterms:W3CDTF">2012-10-17T04:12:00Z</dcterms:modified>
  <cp:revision>110</cp:revision>
  <dc:subject/>
  <dc:title/>
</cp:coreProperties>
</file>