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10. 2012                                                                              № 48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№ 96-п от 11.03.2012 года «Об утверждении муниципальной целевой программы «Развитие культуры муниципального образования город Сорск на 2012 – 2013 годы»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3.05.2012 года № 217-п)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5.06.2012 года № 294-п)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7.09.2012 года № 423-п)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нятия эстетического и культурного уровня населения муниципального образования город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города Сорска № 96-п от 11.03.2012 года «Об утверждении муниципальной целевой программы «Развитие культуры муниципального образования город Сорск на 2012 – 2013 год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дел 2 «Перечень программных мероприятий» изменить и изложить в новой редакции (Прилож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 опубликовать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реализацией  программы возложить на заместителя главы по социальным вопросам  Т.С. Шим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  <w:tab w:val="center" w:pos="7594" w:leader="none"/>
        </w:tabs>
        <w:spacing w:lineRule="auto" w:line="240" w:before="0" w:after="0"/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от «10»10.2012 г.  №  489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ие культур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5435"/>
        <w:gridCol w:w="1266"/>
        <w:gridCol w:w="1371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 проведен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ыл-паз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-пайр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Уртун-той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ероприятия, посвященного 9 ма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посвященных празднику мира и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Дня Росс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посвященных празднованию Дня гор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годни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1276"/>
        <w:gridCol w:w="13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новогодних утренников дл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ростовых ку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мейного костюмированного шоу-конкурса «Бал сказ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главной елки города. Проведение театрализованного пред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елки главы «Звездный новый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готовление детского ледового новогоднего городка и его 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шив костю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териально-технической ба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1276"/>
        <w:gridCol w:w="13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ию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крыши в МБУК ДК «Металлур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,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9,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                             3 31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 главы по социальным вопросам                                           Т.С. Шим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sz w:val="24"/>
      <w:szCs w:val="24"/>
      <w:u w:val="single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07:00Z</dcterms:created>
  <dc:creator>Культура</dc:creator>
  <dc:description/>
  <cp:keywords/>
  <dc:language>en-US</dc:language>
  <cp:lastModifiedBy>Loner-XP</cp:lastModifiedBy>
  <cp:lastPrinted>2012-09-25T14:59:00Z</cp:lastPrinted>
  <dcterms:modified xsi:type="dcterms:W3CDTF">2012-10-24T03:12:00Z</dcterms:modified>
  <cp:revision>4</cp:revision>
  <dc:subject/>
  <dc:title/>
</cp:coreProperties>
</file>