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09.2012                                                                              № 4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б отмене  постановления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г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ск от 18.06.2010 г. №252-п «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осрочной муниципальной  целев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вершенствование автомобильных дорог и улич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жной сети муниципального образования г. 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0-2014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01.2003 года №131-ФЗ «Об общих принципах организации местного самоуправления в Российской Федерации», Постановлением главы муниципального образования город Сорск №20-п от 22.01.2009 года «О порядке разработки, утверждения и реализации долгосрочных целевых программ в муниципальном образовании город Сорск», заключения Государственного  правового комитета Республики Хакасия №250-006/112 от 22.08.2012 года, Устава муниципального  образования город Сорск, администрация города Сорс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Постановление главы муниципального образования  город Сорск от 18.06.2010 г. №252-п «Об утверждении долгосрочной муниципальной  целевой  программы «Совершенствование автомобильных дорог и уличной дорожной сети муниципального образования г. Сорск на 2010-2014 годы» отмени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 за  выполнением данного постановления возложить на первого заместителя глав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А.А.Жук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2:17:00Z</dcterms:created>
  <dc:creator>Loner-XP</dc:creator>
  <dc:description/>
  <cp:keywords/>
  <dc:language>en-US</dc:language>
  <cp:lastModifiedBy>Loner-XP</cp:lastModifiedBy>
  <dcterms:modified xsi:type="dcterms:W3CDTF">2012-10-04T02:17:00Z</dcterms:modified>
  <cp:revision>2</cp:revision>
  <dc:subject/>
  <dc:title/>
</cp:coreProperties>
</file>