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»10.2012                                                                              №490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целе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Одаренные дети 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  ст.179 Бюджетного  кодекса  Российской     Федерации,   ч.1   ст. 16 Федерального  Закона от   06.10.2003 г. № 131   «Об   общих принципах организации местного самоуправления в  Российской  Федерации», ст. 27 Устава муниципального образования   г.Сорск, постановления   главы  муниципального   образования    город Сорск № 20 от 22.01.2009 года   «О порядке   разработки,  утверждения и реализации долгосрочных целевых программ в муниципальном образовании город Сорск», администрация города Сорска Республики Хакасия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ЯЕТ:    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   муниципальную целевую      программу   «Одаренные дети на 2012-2014 годы» (приложение №1).</w:t>
      </w:r>
    </w:p>
    <w:p>
      <w:pPr>
        <w:pStyle w:val="ConsPlusNormal"/>
        <w:widowControl/>
        <w:ind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 Контроль за   реализацией   муниципальной  целевой   программы «Одаренные дети на 2012-2014 годы» возложить на руководителя отдела образования Т.Н. Борисову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А.А.Жук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Сорска</w:t>
      </w:r>
    </w:p>
    <w:p>
      <w:pPr>
        <w:pStyle w:val="Normal"/>
        <w:jc w:val="right"/>
        <w:rPr/>
      </w:pPr>
      <w:r>
        <w:rPr/>
        <w:t>от «10»10.2012 г. №490-п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"Одаренные дети"</w:t>
      </w:r>
    </w:p>
    <w:p>
      <w:pPr>
        <w:pStyle w:val="Normal"/>
        <w:jc w:val="center"/>
        <w:rPr/>
      </w:pPr>
      <w:r>
        <w:rPr>
          <w:sz w:val="40"/>
          <w:szCs w:val="40"/>
        </w:rPr>
        <w:t>2012- 2014 г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госрочной муниципальной целев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даренные дети  на 2012-2014 г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0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МЦ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даренные дети  на 2012-2014гг.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ания для принятия решения  о разработке ДМЦП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й заказчик- координатор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администрации  г. Сорска  в лице руководителя отдела образования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.Сорска Республики Хакасия 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ДМЦ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в городе оптимальных условий для образования и развития одаренных детей. </w:t>
            </w:r>
          </w:p>
        </w:tc>
      </w:tr>
      <w:tr>
        <w:trPr>
          <w:trHeight w:val="6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ДМЦ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 образовательных учреждениях системы обучения, воспитания и развития способных и одаренных детей, удовлетворение потребностей учащихся в качественном, дифференцированном  и индивидуальном образова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держка дальнейшего развития способностей одаренных детей и их социализация через привлечение специалистов образовательных учреждений, представителей творческой интеллигенции, общественных лидеров к работе с ним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ъединение детей для совместной интеллектуальной и творческой деятельно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явление способностей и талантов у детей не только в области академических знаний, но и в областях художественного и технического творчества, лидерских и коммуникативных качеств, профессиональных и личных увлечений и т.д.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держка талантливых детей, их педагогов и родителей через привлечение финансовых и иных средств из различных источников в целях материального поощрения и улучшения условий для творческой деятельности;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ъединение на всех уровнях усилий заинтересованных государственных и муниципальных органов, учебных заведений, общественных организаций, детских и других фондов для решения указанных задач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разработка индивидуальных учебных программ повышенного уровня для одаренных детей по специальностям и направлениям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проведение фестивалей, конкурсов, олимпиад на муниципальном и республиканском уровн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результативное   участие детей в зональных и всероссийских мероприятия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непрерывное  образование одаренных детей посредством их обучения в профильных летних школах Республики Хакас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взаимодействие отдела образования  и образовательных учреждений с заинтересованными структурами обществ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организационно-методическая поддержка, высокий профессиональный  уровень  педагогов, работающих с одаренными детьм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– 2014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–  734 0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- 100 0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- 276 5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- 357 5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– муниципальный бюдж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даренных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участников конкурсов, олимпиад различной направленности и на различных уровн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интереса  школьников к различным предметам за пределами школьной програм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работы с одаренными детьм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контроля за реализацией ДМЦ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о реализации финансовой части программы по итогам  квартала, отчет по показателям эффективности по итогам года.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должностного лица, ответственного за предоставление сведений об исполнении ДМЦ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Т.Н. , руководитель отдела образования администрации г. Сорска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пробле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ризис прошлых лет, не преодоленный в стране до настоящего времени, ведет к социальной и экономической нестабильности в обществе, разобщению различных ее слоев. На этом фоне материальное благополучие становится приоритетным для многих. Такое смещение ценностных ориентиров привело к снижению заинтересованности части родителей в развитии одаренности у де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днако сегодня появились положительные тенденции. Количество одаренных детей, качество их образованности становятся показателем интеллектуального потенциала страны. Талантливая молодежь рассматривается уже как стратегический ресурс государства. Об этом же свидетельствует и Концепция модернизации российского образования, где одной из задач указывается «формирование профессиональной элиты, выявление и поддержка одаренных, талантливых детей и молодежи». А так же поддержка одаренных детей - одно из направлений стратегии развития президентской инициативы «Наша новая школа». Развитие данного  направления планируется также в рамках Республиканской целевой программы «Развитие системы образования в Республике Хакасия  на 2011-2015 гг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этому выявление, развитие и поддержка одаренных детей </w:t>
        <w:softHyphen/>
        <w:t xml:space="preserve">это обязанность не только родителей, но и государственных ведомств, общества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ыявление и пополнение интеллектуальных и творческих ресурсов г. Сорска - одно из первостепенных условий успешного социально-экономического развития нашего города. Однако выявление, развитие и социализация одаренных детей в условиях снижения заинтересованности и реальных возможностей родителей и педагогов требует серьезной государственной поддерж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образования г. Сорска  проводится большая работа по выявлению, развитию и поддержке способных и талантливых детей. В то же время, деятельность, осуществляемая в данном направлении, сталкивается с объективными трудностями, а имен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едостаточной системностью долговременной комплексной поддержки одаренных детей на всех этапах - от обнаружения до его социализац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едостаточной согласованностью действий по работе с одаренными детьми заинтересованных структур общества и государств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отсутствием специально разработанных методик по выявлению и развитию способных дет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ефицитом материальных и финансовы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держащиеся в программе «Одаренные дети» мероприятия в значительной мере помогут решению указанных проблем. Программа «Одаренные дети» способствует выявлению и поддержке талантливых детей города в области академических знаний, научно - технического, художественного творче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ходе реализации программы создана и успешно функционирует система предметных олимпиад, научно-практических конференций, творческих конкурсов, которые проводятся как на уровне образовательных учреждений, так и на городском уровне. Поддерживается участие детей в республиканских мероприятиях. Продолжается работа по выявлению, развитию и поддержке одаренных детей путем проведения творческих конкурсов, фестивалей и других мероприятий различной направленности. В целях обеспечения непрерывности образовательного процесса для одаренных детей организуется работа летних профильных школ, отрядов. Указанные направления работы являются итогом систематической деятельности, которая должна быть продолжена на этапе реализации программы. В предстоящий период необходимо сделать более действенным механизм реализации прав одаренных детей путем оказания материальной и моральной поддержки, укрепления материально </w:t>
        <w:softHyphen/>
        <w:t xml:space="preserve">технической базы учреждений, работающих с одаренными детьми. Проблемным остается вопрос психолого-педагогического сопровождения работы со способными детьми, научно-методической поддержки педагогов. Изменения в системе воспитания и развития одаренных детей требуют разработки новых методов подготовки и повышения квалификации педагогических кадров, работающих с данной категорией дет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оздание в городе оптимальных условий для образования и развития одаренных де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 образовательных учреждениях системы обучения, воспитания и развития способных и одаренных детей, удовлетворение потребностей учащихся в качественном, дифференцированном  и индивидуальном образова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держка дальнейшего развития способностей одаренных детей и их социализация через привлечение специалистов образовательных учреждений, представителей творческой интеллигенции, общественных лидеров к работе с ни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динение детей для совместной интеллектуальной и творческой деятель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вление способностей и талантов у детей не только в области академических знаний, но и в областях художественного и технического творчества, лидерских и коммуникативных качеств, профессиональных и личных увлечений и т.д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держка талантливых детей, их педагогов и родителей через привлечение финансовых и иных средств из различных источников в целях материального поощрения и улучшения условий для творческой деятель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единение на всех уровнях усилий заинтересованных государственных и муниципальных органов, учебных заведений, общественных организ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35"/>
        <w:gridCol w:w="1812"/>
        <w:gridCol w:w="1321"/>
        <w:gridCol w:w="1956"/>
        <w:gridCol w:w="22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ов, работающих с одаренными детьми в республиканских  и Всероссийских семинарах, конференциях, конкурсах и т.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го уровня педагогов, работающих  с одаренными детьм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предметных олимпиа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даренных детей в области академических знан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обедителей городских олимпиад в республиканских и всероссийских предметных олимпиад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о г. Сорска на республиканском , Российском уровня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их творческих конкурсов, КВНов, научно- практических конференций и т.д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развитие творческих способностей детей, их моральная и материальная поддерж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 МО г. Сорск в республиканских  и всероссийских творческих конкурсах, смотрах, фестивалях, научно-практических конференциях и т.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города на республиканском, Всероссийском  уровнях, поддержка одаренных де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республиканских конкурсов научно – технического направления на базе МОУ ДОД СЮ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Дом детского творче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даренных детей в области технического твор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 в республиканских научно – технических конкурс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детей технического твор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одаренных школьников в Республиканских профильных летних смен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плата путевок, проезд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города на республиканском уровне, поддержка одаренных детей по различным направлениям деятельно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овогодней елки Главы МО г. Сорск для одаренных детей гор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де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вительственной новогодней елке для одаренных де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де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изационно-методических мероприятий по програм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опытом, знакомство с новыми формами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работы с одаренными детьми в г. Сорс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работы с одаренными деть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подготовка и переподготовка специалистов, работающих с одаренными деть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. кад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еминаров и конференций специалистов, работающих с одаренными деть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00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боты с одаренными деть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нкурса на соискание Премии Гла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г, Сорск одаренным дет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боты с одаренными деть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г. Сорск одаренным дет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500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даренных детей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выпускников, закончивших 11 клас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М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, распространение опыта работы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детей и педагогов в  городских мероприятиях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даренных детей и педагого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униципального центра для работы с одаренными детьми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Дом детского творче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руб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500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разработано на основе реальной ситуации в финансово – бюджетной сфере с учетом общеэкономической, социально- демографической  и политической значимости пробл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финансирования Программы являются средства муниципального образования город Сорск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ый общий объем финансирования Программы из муниципального бюджета на 2012-2014  гг. составляет  734 000 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</w:t>
      </w:r>
      <w:r>
        <w:rPr>
          <w:b/>
          <w:i/>
          <w:sz w:val="26"/>
          <w:szCs w:val="26"/>
        </w:rPr>
        <w:t xml:space="preserve">. </w:t>
      </w:r>
      <w:r>
        <w:rPr>
          <w:b/>
          <w:sz w:val="26"/>
          <w:szCs w:val="26"/>
        </w:rPr>
        <w:t>Механизм реализации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ханизм реализации Программы определяется муниципальным заказчиком на основе разработки и реализации бюджетных целевых программ в муниципальном образован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дел образования администрации муниципального образования, как муниципальный заказчик, несет ответственность за реализацию и конечные результаты Программы, рациональное использование выделяемых на ее выполнение финансовых средств.  Контроль за реализацией Программы осуществляет в установленном порядке муниципальный заказчик – координат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едполагает предоставление отчетности участников Программы о выполнении программных мероприятий. Ежегодно, по истечении финансового года осуществляет оценку эффективности  муниципальной целев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Оценка эффектив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рограммы направлены на создание в городе оптимальных условий для образования и развития одаренных дет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ая эффективность мероприятий программы будет выражена в  увеличении количества одаренных детей; увеличении количества участников конкурсов, олимпиад различной направленности и на различных уровнях; повышение интереса  школьников к различным предметам за пределами школьной програм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ндикато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эффективности реализации долгосрочной муниципальной целев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даренные дети  на 2012-2014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хват школьников олимпиадным движение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ичество победителей  на республиканском уровн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менее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меннее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                                           Т.Н.Бори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4:32:00Z</dcterms:created>
  <dc:creator>Администратор</dc:creator>
  <dc:description/>
  <cp:keywords/>
  <dc:language>en-US</dc:language>
  <cp:lastModifiedBy>Loner-XP</cp:lastModifiedBy>
  <cp:lastPrinted>2012-08-21T16:16:00Z</cp:lastPrinted>
  <dcterms:modified xsi:type="dcterms:W3CDTF">2012-10-23T02:42:00Z</dcterms:modified>
  <cp:revision>11</cp:revision>
  <dc:subject/>
  <dc:title>Приложение  №1</dc:title>
</cp:coreProperties>
</file>