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4"/>
          <w:lang w:eastAsia="ar-SA"/>
        </w:rPr>
      </w:pPr>
      <w:r>
        <w:rPr>
          <w:rFonts w:eastAsia="Calibri" w:cs="Times New Roman"/>
          <w:b/>
          <w:sz w:val="26"/>
          <w:szCs w:val="24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10.2012                                                                              №491-п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подготовке специалистов для Вооруже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л Российской Федерации в учеб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х Регионального отд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российской общественной государствен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рганизации «ДОСААФ» России Республики Хакасия</w:t>
      </w:r>
    </w:p>
    <w:p>
      <w:pPr>
        <w:pStyle w:val="Normal"/>
        <w:tabs>
          <w:tab w:val="clear" w:pos="720"/>
          <w:tab w:val="left" w:pos="5529" w:leader="none"/>
        </w:tabs>
        <w:ind w:right="4159" w:hanging="0"/>
        <w:jc w:val="both"/>
        <w:rPr>
          <w:sz w:val="26"/>
          <w:szCs w:val="26"/>
        </w:rPr>
      </w:pPr>
      <w:r>
        <w:rPr>
          <w:sz w:val="26"/>
          <w:szCs w:val="26"/>
        </w:rPr>
        <w:t>и образовательных учреждениях начального и среднего профессионального образования Республики Хакасия на 2012-2013 учебный год</w:t>
      </w:r>
    </w:p>
    <w:p>
      <w:pPr>
        <w:pStyle w:val="Normal"/>
        <w:tabs>
          <w:tab w:val="clear" w:pos="720"/>
          <w:tab w:val="left" w:pos="5529" w:leader="none"/>
        </w:tabs>
        <w:ind w:left="284" w:right="415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5 Федерального Закона от 28.03.1998г. № 53-ФЗ «О воинской обязанности и военной службе» (с последующими изменениями), постановлением Правительства Российской Федерации от 31.12.1999г. № 1441»Об утверждении Положения о подготовке граждан Российской Федерации к военной службе», с требованиями приказа МО РФ от 2001г. № 202 в целях качественной подготовки граждан по военно-учетным специальностям для Вооруженных Сил Российской Федерации  в 2012-2013 учебном году, Уставом муниципального образования город Сорск, администрация города Сорска,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СТАНОВЛЯЕТ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план подготовки специалистов для Вооруженных Сил Российской Федерации  из числа граждан призывного возраста в учебных организациях Регионального отделения Общероссийской общественной государственной организации («Добровольное общество содействия армии, авиации и флоту России») Республики Хакасия и образовательных учреждениях на 2012- 2013 учебный год (приложение №1)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Рекомендовать   руководителям предприятий, организаций и учреждений независимо от форм собственности и ведомственной принадлежности, находящихся на территории муниципального образования, освобождать от работы (учебы) граждан призывного возраста, направляемых на обучение, с сохранением за ними места работы (учебы) и выплаты среднего заработка (стипендии) по месту работы (учебы), командировочных расходов за время нахождения в пути, стоимости проезда к месту учебы и обратно. Обеспечить выполнение установленного задания по подготовке специалистов для Вооруженных Сил Российской Федерации на 2012- 2013 учебный год.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екомендовать начальнику отдела военного комиссариата Республики Хакасия по Усть-Абаканскому и Алтайскому районам: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комплектование проводить в соответствии с законодательством Российской Федерации и с учетом желания граждан призывного возраста приобрести военно-учетную специальность, состояния их здоровья, индивидуальных способностей и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клонностей каждого, морально-психологической устойчивости и других качеств, определяемых при проведении профессионально-психологического отбора;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редставителям учебных заведений условия для проведения отбора кандидатов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4. Данное постановление опубликовать в газете «Сорский молибден».  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Контроль за исполнением настоящего постановления возложить на заместителя главы  города Сорска по социальным вопросам.</w:t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лава города                                                              А.А.Жуков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к постановлению администрации     города Сорска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от  «10»10.2012г . № 490-п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Основных мероприятий по подготовке специалистов для Вооруженных Сил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 в учебных организациях Регионального отделения ДОСААФ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и Республики Хакасия и образовательных учреждениях города Сорска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Хакасия на 2012 - 2013 учебный год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1. Порядок подготовки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13"/>
        <w:gridCol w:w="926"/>
        <w:gridCol w:w="926"/>
        <w:gridCol w:w="976"/>
        <w:gridCol w:w="1727"/>
        <w:gridCol w:w="2114"/>
      </w:tblGrid>
      <w:tr>
        <w:trPr/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го учреждения профессионального образования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ААФ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У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ВЭК</w:t>
            </w:r>
          </w:p>
        </w:tc>
      </w:tr>
      <w:tr>
        <w:trPr/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вмещенной программе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2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и категории «В,С» и «С»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аканская ОТШ РОСТ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/ч 01662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ушонок А.А.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Е.Г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ногорская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АТШ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СААФ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оссии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: Рачковский А.П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ушонок А.А., Смолкина Т.А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snapToGrid w:val="false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2.Контрольные мероприятия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6"/>
        <w:gridCol w:w="17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ед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8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                  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ассмотреть итоги подготовки специалистов за 2011-2012 учебный год на совместном заседании глав муниципальных образований, отдела военного комиссариата Республики Хакасия по Усть-Абаканскому и Алтайскому районам с привлечением руководителей учеб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, начальник отдела 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2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изовать выступление должностных лиц отдела военного комиссариата Республики Хакасия по популяризации военно-учетных специальностей в учебных организациях, средствах массовой информ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и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вести учебно-методические сборы с руководящим и преподавательским составом учебных организаций по вопросам подготовки специалистов для Вооруженных Сил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/>
            </w:pPr>
            <w:r>
              <w:rPr>
                <w:sz w:val="26"/>
                <w:szCs w:val="26"/>
              </w:rPr>
              <w:t>Региональное отделение ДОСААФ Росс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/>
            </w:pPr>
            <w:r>
              <w:rPr>
                <w:sz w:val="26"/>
                <w:szCs w:val="26"/>
              </w:rPr>
              <w:t>Октябрь 2012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/>
            </w:pPr>
            <w:r>
              <w:rPr>
                <w:sz w:val="26"/>
                <w:szCs w:val="26"/>
              </w:rPr>
              <w:t>4. Провести отбор учащихся в учреждениях начального профессионального образования для подготовки военно-учетных специалистов по совмещенной программе в 2012-2013 учебном год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учреждений начального профессионального образования, начальник отдел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ого комиссариата Республики Хакасия по Усть-Абаканскому и Алтайскому района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2012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вести комплектование учебных взводов призывниками и направить их в учебные организации Регионального отделения ДОСААФ России Республики Хака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ого комиссариата Республики Хакасия по Усть-Абаканскому и Алтайскому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rPr/>
            </w:pPr>
            <w:r>
              <w:rPr>
                <w:sz w:val="26"/>
                <w:szCs w:val="26"/>
              </w:rPr>
              <w:t>Согласно плану-заданию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3.Сроки подготовки специалистов и проведения выпускных экзаменов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ое образовательное учреждение дополнительн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 Абаканская объединенная техническая школ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го отделения ДОСААФ России Республики Хакас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ток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ток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 – 15.02.20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2 – 03.05.201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2012 – 01.03.20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2013 – 07.06.201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12 – 15.03.20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3 – 21.06.201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2 – 29.03.20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.2013 – 05.07.2013</w:t>
            </w:r>
          </w:p>
        </w:tc>
      </w:tr>
      <w:tr>
        <w:trPr/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осударственное образовательное учреждение дополнительного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го образования Черногорская автомобильная школа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ААФ России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 – 15.02.20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3686" w:leader="none"/>
              </w:tabs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.2012 – 03.05.201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/>
      </w:pPr>
      <w:r>
        <w:rPr>
          <w:sz w:val="24"/>
          <w:szCs w:val="24"/>
        </w:rPr>
        <w:t>администрации города Сорска                                                   А.В.Журавлева</w:t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9:51:00Z</dcterms:created>
  <dc:creator>Наталья</dc:creator>
  <dc:description/>
  <cp:keywords/>
  <dc:language>en-US</dc:language>
  <cp:lastModifiedBy>Loner-XP</cp:lastModifiedBy>
  <cp:lastPrinted>2012-10-08T12:10:00Z</cp:lastPrinted>
  <dcterms:modified xsi:type="dcterms:W3CDTF">2012-10-18T02:10:00Z</dcterms:modified>
  <cp:revision>331</cp:revision>
  <dc:subject/>
  <dc:title>РОССИЙСКАЯ ФЕДЕРАЦИЯ</dc:title>
</cp:coreProperties>
</file>