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0»10.2012                                                                              №492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 определения платы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за оказание услуг (выполнение работ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носящихся к основным видам деятельност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бюджетных  учреждений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 пунктом 4 статьи 9.2 Федерального закона  от 12 января 1996 г. № 7-ФЗ «О некоммерческих организациях», Федеральным законом от 6 октября 2003 года № 131-ФЗ «Об общих принципах организации местного самоуправления в Российской Федерации», статьей 27 Устава муниципального образования город Сорск, администрация города Сорска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постановляЕТ: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Порядок определения платы за оказание услуг (выполнение работ), относящихся к основным видам деятельности муниципальных бюджетных учреждений города Сорска для граждан и юридических лиц (приложение 1)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нтроль за исполнением постановления возложить на заместителя главы  города по финансовым и экономическим вопросам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А.А.Жук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6:21:00Z</dcterms:created>
  <dc:creator>User</dc:creator>
  <dc:description/>
  <cp:keywords/>
  <dc:language>en-US</dc:language>
  <cp:lastModifiedBy>Loner-XP</cp:lastModifiedBy>
  <cp:lastPrinted>2012-10-01T11:37:00Z</cp:lastPrinted>
  <dcterms:modified xsi:type="dcterms:W3CDTF">2012-10-11T09:10:00Z</dcterms:modified>
  <cp:revision>14</cp:revision>
  <dc:subject/>
  <dc:title/>
</cp:coreProperties>
</file>