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Ы муниципального образования город Сор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аршее поколение» на 2009-201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</w:t>
        <w:tab/>
        <w:tab/>
        <w:tab/>
      </w:r>
    </w:p>
    <w:p>
      <w:pPr>
        <w:pStyle w:val="Normal"/>
        <w:jc w:val="both"/>
        <w:rPr/>
      </w:pPr>
      <w:r>
        <w:rPr/>
        <w:t>Программы</w:t>
        <w:tab/>
        <w:tab/>
        <w:tab/>
        <w:tab/>
        <w:t>«Старшее поколение  на 2009-2011 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программы</w:t>
        <w:tab/>
        <w:t xml:space="preserve">            Администрация город С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Цель и задачи</w:t>
        <w:tab/>
        <w:t>Осуществление мер по улучшению положения граждан     старшего поколения и повышению степени их социальной защищё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реализации</w:t>
        <w:tab/>
        <w:tab/>
        <w:t>2009-2011 г.</w:t>
      </w:r>
    </w:p>
    <w:p>
      <w:pPr>
        <w:pStyle w:val="Normal"/>
        <w:jc w:val="both"/>
        <w:rPr/>
      </w:pPr>
      <w:r>
        <w:rPr/>
        <w:t>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и</w:t>
        <w:tab/>
        <w:tab/>
        <w:tab/>
        <w:t xml:space="preserve"> Администрация МО города Сорска;</w:t>
      </w:r>
    </w:p>
    <w:p>
      <w:pPr>
        <w:pStyle w:val="Normal"/>
        <w:jc w:val="both"/>
        <w:rPr/>
      </w:pPr>
      <w:r>
        <w:rPr/>
        <w:t>Программы</w:t>
        <w:tab/>
        <w:tab/>
        <w:tab/>
        <w:t>Управление социальной поддержки на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и источники</w:t>
        <w:tab/>
        <w:tab/>
        <w:t xml:space="preserve">       Средства муниципаль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Ожидаемые конечные</w:t>
        <w:tab/>
        <w:t xml:space="preserve">- более полное обеспечение конституционных гарантий              и удовлетворение жизненно важных потребностей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</w:t>
      </w:r>
      <w:r>
        <w:rPr/>
        <w:t>граждан старшего поколения</w:t>
      </w:r>
    </w:p>
    <w:p>
      <w:pPr>
        <w:pStyle w:val="Normal"/>
        <w:ind w:left="3540" w:hanging="3540"/>
        <w:jc w:val="both"/>
        <w:rPr/>
      </w:pPr>
      <w:r>
        <w:rPr/>
        <w:t>результаты реализации</w:t>
        <w:tab/>
        <w:tab/>
        <w:t>ветеранов;</w:t>
      </w:r>
    </w:p>
    <w:p>
      <w:pPr>
        <w:pStyle w:val="Normal"/>
        <w:jc w:val="both"/>
        <w:rPr/>
      </w:pPr>
      <w:r>
        <w:rPr/>
        <w:t>программы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 контроля                   Контроль над реализацией программы осуществляет</w:t>
      </w:r>
    </w:p>
    <w:p>
      <w:pPr>
        <w:pStyle w:val="Normal"/>
        <w:jc w:val="both"/>
        <w:rPr/>
      </w:pPr>
      <w:r>
        <w:rPr/>
        <w:t>за исполнением                               заместитель главы по социальным вопросам</w:t>
      </w:r>
    </w:p>
    <w:p>
      <w:pPr>
        <w:pStyle w:val="Normal"/>
        <w:jc w:val="both"/>
        <w:rPr/>
      </w:pPr>
      <w:r>
        <w:rPr/>
        <w:t>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мероприятия              - меропрятия, направленные на улучшение социально-</w:t>
      </w:r>
    </w:p>
    <w:p>
      <w:pPr>
        <w:pStyle w:val="Normal"/>
        <w:jc w:val="both"/>
        <w:rPr/>
      </w:pPr>
      <w:r>
        <w:rPr/>
        <w:t>программы                                    экономического положения граждан старшего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коления;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- оптимизация социокультурной сферы жизнедеятельности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Граждан старшего поко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пробл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величение численности пожилых людей и возрастание их доли в общем количестве населения страны – это влиятельная социально – демографическая тенденция,  проявляющаяся в жизнедеятельности нашего государства.</w:t>
      </w:r>
    </w:p>
    <w:p>
      <w:pPr>
        <w:pStyle w:val="Normal"/>
        <w:ind w:firstLine="708"/>
        <w:jc w:val="both"/>
        <w:rPr/>
      </w:pPr>
      <w:r>
        <w:rPr/>
        <w:t>В силу возрастных особенностей многие пожилые люди в современных социально- экономических условиях чувствуют свою неприспособленность и социальную невостребованность. Возможности для полноценного участия в общественной жизни у них ограничены. В различных сферах жизнедеятельности им необходима гарантированная помощь со стороны государства.</w:t>
      </w:r>
    </w:p>
    <w:p>
      <w:pPr>
        <w:pStyle w:val="Normal"/>
        <w:ind w:firstLine="708"/>
        <w:jc w:val="both"/>
        <w:rPr/>
      </w:pPr>
      <w:r>
        <w:rPr/>
        <w:t>В муниципальном образовании город Сорске проживает  3400 пенсионеров, имеющих доход ниже прожиточного минимума – 52,4%, в целом по Российской Федерации – 30,2% По оценочным данным Госкомстата Хакасии от 70% до 80% граждан старшего поколения и инвалидов имеют доходы ниже прожиточного минимума. В этой ситуации большинству пенсионеров далеко не по карману ежемесячно оплачивать товары и услуги, входящие в перечень для расчёта индекса потребительских цен для населения.</w:t>
      </w:r>
    </w:p>
    <w:p>
      <w:pPr>
        <w:pStyle w:val="Normal"/>
        <w:ind w:firstLine="708"/>
        <w:jc w:val="both"/>
        <w:rPr/>
      </w:pPr>
      <w:r>
        <w:rPr/>
        <w:t>Всё это обуславливает необходимость развития государственной социальной политики в отношении граждан старшего поколения, обеспечения социально приемлемого уровня жизни, доступности и высокого качества базовых социальных услуг, необходимой социальной и медицинской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сновные цели и задач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и целями Программы является осуществление мер по улучшению положения граждан старшего поколения и повышение степени их социальной защищенности.</w:t>
      </w:r>
    </w:p>
    <w:p>
      <w:pPr>
        <w:pStyle w:val="Normal"/>
        <w:ind w:firstLine="708"/>
        <w:jc w:val="both"/>
        <w:rPr/>
      </w:pPr>
      <w:r>
        <w:rPr/>
        <w:t>В рамках Программы  предусматривается решение следующих задач:</w:t>
      </w:r>
    </w:p>
    <w:p>
      <w:pPr>
        <w:pStyle w:val="Normal"/>
        <w:jc w:val="both"/>
        <w:rPr/>
      </w:pPr>
      <w:r>
        <w:rPr/>
        <w:t>- улучшение социально – экономического положения граждан старшего поколения;</w:t>
      </w:r>
    </w:p>
    <w:p>
      <w:pPr>
        <w:pStyle w:val="Normal"/>
        <w:jc w:val="both"/>
        <w:rPr/>
      </w:pPr>
      <w:r>
        <w:rPr/>
        <w:t>- активизация участия граждан в добровольной деятельности по решению социальных проблем пожилых людей.</w:t>
      </w:r>
    </w:p>
    <w:p>
      <w:pPr>
        <w:pStyle w:val="Normal"/>
        <w:jc w:val="center"/>
        <w:rPr/>
      </w:pPr>
      <w:r>
        <w:rPr>
          <w:b/>
        </w:rPr>
        <w:t>4. Ресурс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инансирование мероприятий, направленных на государственную поддержку людей старшего поколенья, осуществляется за счет средств муниципального бюджета гор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Реализации Программы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ализацию программных мероприятий осуществляют:</w:t>
      </w:r>
    </w:p>
    <w:p>
      <w:pPr>
        <w:pStyle w:val="Normal"/>
        <w:ind w:firstLine="708"/>
        <w:jc w:val="both"/>
        <w:rPr/>
      </w:pPr>
      <w:r>
        <w:rPr/>
        <w:t>- Администрация муниципального образования г. Сорск;</w:t>
      </w:r>
    </w:p>
    <w:p>
      <w:pPr>
        <w:pStyle w:val="Normal"/>
        <w:ind w:firstLine="708"/>
        <w:jc w:val="both"/>
        <w:rPr/>
      </w:pPr>
      <w:r>
        <w:rPr/>
        <w:t>- Управление социальной поддержки населения муниципального образования город Сор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казатели  эффективности реализации Программы:</w:t>
      </w:r>
    </w:p>
    <w:p>
      <w:pPr>
        <w:pStyle w:val="Normal"/>
        <w:jc w:val="both"/>
        <w:rPr/>
      </w:pPr>
      <w:r>
        <w:rPr/>
        <w:t>- решение жизненно необходимым проблем людей старшего поколенья, находящихся в трудной жизненной ситуации;</w:t>
      </w:r>
    </w:p>
    <w:p>
      <w:pPr>
        <w:pStyle w:val="Normal"/>
        <w:jc w:val="both"/>
        <w:rPr/>
      </w:pPr>
      <w:r>
        <w:rPr/>
        <w:t>- создание условий для активного участия людей старшего поколенья в жизни общества, их уверенности и социальной защищенности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6"/>
        </w:rPr>
        <w:t>мероприятий  целевой программы «Старшее поколение на 2009-2011 годы»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(новая редакция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21"/>
        <w:gridCol w:w="1148"/>
        <w:gridCol w:w="1088"/>
        <w:gridCol w:w="1088"/>
        <w:gridCol w:w="1148"/>
        <w:gridCol w:w="188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ника Отече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 женский  день «8 Марта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чные мероприятия в честь дня Победы, </w:t>
            </w:r>
            <w:r>
              <w:rPr>
                <w:sz w:val="26"/>
              </w:rPr>
              <w:t>возложение венков к памятникам участников Великой Отечественной войн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гор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екада, посвященной дню пожилого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ab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ликвидационными мероприятиями на ЧАЭ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памяти политических репресс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гражданам пожилого возраста, оказавшихся в трудной жизненной ситуа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8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жилья ветера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1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19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вывода войск из Афганиста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</w:tr>
      <w:tr>
        <w:trPr>
          <w:trHeight w:val="15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 рекомендации УСПН людей, находящихся в трудной жизненной ситуации в Дом ветера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дицинского обследования ветеранов и участников В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 – медицинское обследование одиноких, престарелых инвалидов на дому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Сохранение, использование и популяризация объектов культурного наследия, находящихся на территории городского округа.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одержание мест захоронения ветеранов ВОВ: ремонт, установка памятников.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 заместителя главы по </w:t>
      </w:r>
    </w:p>
    <w:p>
      <w:pPr>
        <w:pStyle w:val="Normal"/>
        <w:jc w:val="both"/>
        <w:rPr/>
      </w:pPr>
      <w:r>
        <w:rPr/>
        <w:t>социальным вопросам                                                                             И.Ф.Саф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21:00Z</dcterms:created>
  <dc:creator>Чумаченко</dc:creator>
  <dc:description/>
  <cp:keywords/>
  <dc:language>en-US</dc:language>
  <cp:lastModifiedBy>3</cp:lastModifiedBy>
  <cp:lastPrinted>2012-10-10T15:54:00Z</cp:lastPrinted>
  <dcterms:modified xsi:type="dcterms:W3CDTF">2012-10-10T09:45:00Z</dcterms:modified>
  <cp:revision>9</cp:revision>
  <dc:subject/>
  <dc:title>ЦЕЛЕВАЯ ПРОГРАММА</dc:title>
</cp:coreProperties>
</file>