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2»10. 2012                                                                            № 495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целевой программы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таршее поко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на 2009 – 2011 годы»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В соответствии со ст.16 ФЗ от 06.10.2003г. № 131-ФЗ «Об общих принципах организации местного самоуправления в РФ», ст. 27 Устава муниципального образования город Сорск, </w:t>
      </w:r>
      <w:r>
        <w:rPr>
          <w:rFonts w:cs="Times New Roman" w:ascii="Times New Roman" w:hAnsi="Times New Roman"/>
          <w:sz w:val="26"/>
          <w:szCs w:val="26"/>
        </w:rPr>
        <w:t>постановления главы города Сорска от 12.07.2012 № 319 «О порядке разработки, утверждения и реализации долгосрочных муниципальных целевых программ города Сорска», в целях осуществления мер по улучшению положения граждан     старшего поколения и повышению степени их социальной защищённости на территории муниципального образования г.Сорск, администрация города Сорск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Утвердить долгосрочную муниципальную целевую программу «Старшее поколение муниципального образования город Сорск на 2009 – 2011 годы» (прилагаетс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Опубликовать долгосрочную муниципальную целевую программу «Старшее поколение муниципального образования город Сорск на 2009 – 2011 годы» в газете «Сорский молибден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над реализацией программы возложить на заместителя главы по социальным вопросам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</w:t>
        <w:tab/>
        <w:t xml:space="preserve">города                           </w:t>
        <w:tab/>
        <w:tab/>
        <w:tab/>
        <w:tab/>
        <w:tab/>
        <w:t>А.А. Жуков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cs="Times New Roman"/>
      <w:b/>
      <w:bCs/>
      <w:sz w:val="28"/>
      <w:szCs w:val="28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11:00Z</dcterms:created>
  <dc:creator>Admin</dc:creator>
  <dc:description/>
  <cp:keywords/>
  <dc:language>en-US</dc:language>
  <cp:lastModifiedBy>Loner-XP</cp:lastModifiedBy>
  <cp:lastPrinted>2012-10-10T16:03:00Z</cp:lastPrinted>
  <dcterms:modified xsi:type="dcterms:W3CDTF">2012-10-17T08:10:00Z</dcterms:modified>
  <cp:revision>3</cp:revision>
  <dc:subject/>
  <dc:title/>
</cp:coreProperties>
</file>