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501015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-74930</wp:posOffset>
                </wp:positionV>
                <wp:extent cx="2533650" cy="934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-5.9pt;mso-position-vertical-relative:text;margin-left:-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6140</wp:posOffset>
                </wp:positionH>
                <wp:positionV relativeFrom="paragraph">
                  <wp:posOffset>123190</wp:posOffset>
                </wp:positionV>
                <wp:extent cx="2489200" cy="735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9.7pt;mso-position-vertical-relative:text;margin-left:2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5pt" to="468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1»09.2012                                                                              №51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б отмене постановления глав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. Сорск от 13 04. 2011г. № 157-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На основании Устава муниципального образования города Сорска, в связи с приведением в соответствие нормативных правовых актов,</w:t>
      </w: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1.Отменить постановление главы муниципального образования г. Сорск № 157-п от 13.04.2011г. «Об утверждении муниципальной целевой программы «Обеспечение жильём молодых семей в муниципальном образовании город Сорск на 2011-2013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2.Опубликовать настоящее постановление в газете «Сорский молибден» и разместить на официальном сайте администрации города Сорс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3.Контроль за исполнением постановления возложить на заместителя главы по социальным вопрос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7:59:00Z</dcterms:created>
  <dc:creator>Молодежь</dc:creator>
  <dc:description/>
  <cp:keywords/>
  <dc:language>en-US</dc:language>
  <cp:lastModifiedBy>Loner-XP</cp:lastModifiedBy>
  <cp:lastPrinted>2012-09-20T16:41:00Z</cp:lastPrinted>
  <dcterms:modified xsi:type="dcterms:W3CDTF">2012-09-27T07:18:00Z</dcterms:modified>
  <cp:revision>7</cp:revision>
  <dc:subject/>
  <dc:title/>
</cp:coreProperties>
</file>