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2819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6670</wp:posOffset>
                </wp:positionH>
                <wp:positionV relativeFrom="paragraph">
                  <wp:posOffset>18415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.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76530</wp:posOffset>
                </wp:positionV>
                <wp:extent cx="62979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3.9pt" to="493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16_»___10__2012                                                                                         №_550 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сектора к осенне - зимнем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 зяйстве, на промышленных объектах и в жилом секторе в осенне-зим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1. Установить на территории муниципального образования город Сорск  особый пожароопасный режим с 20.10.2012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Жуков А. А. – 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Вилков С. Н. – заместитель начальника ОНД  Усть- Абаканского района по городу Сорску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Михеев В. Р. –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Голубев Г. Л. – 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Богданова Л.Л.  - главный специалист управления ЖКХ администрации МО г. Сорск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Арискина Н. К. –  главный специалист сектора  по делам  гражданской обороны и чрезвычайным ситуациям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Инкижеков В.Н. – заместитель начальника ОП по городу Сорску МВД РФ «Усть-Абаканский» 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12-2013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  ноября 2012 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. Сорск в осенне-зимний пожароопасный период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 г. Сорск  Михееву В.Р.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е –зимнему периоду на заседании комиссии по чрезвычайным ситуациям и пожарной безопасности  администрации г. Сорс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 города                                                                                                   А.А. Жуков                        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 </w:t>
      </w: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>№</w:t>
      </w:r>
      <w:r>
        <w:rPr>
          <w:sz w:val="26"/>
        </w:rPr>
        <w:t>______ от ____________2012 год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на осенне -  зимний пожароопасный</w:t>
        <w:tab/>
        <w:t xml:space="preserve"> период  2011-2012 года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tbl>
      <w:tblPr>
        <w:tblW w:w="154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6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>Главный специалист сектора</w:t>
            </w:r>
          </w:p>
          <w:p>
            <w:pPr>
              <w:pStyle w:val="Normal"/>
              <w:ind w:firstLine="708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«Противопожарная служба» ОПС№10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ДС админист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 ОНД по Усть-Абаканскому район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 по делам ГО и Ч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перативного реагирования на возникновения ЧС, обусловленных природными пожарами, при угрозе перехода природного пожара на населенный пунк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н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Главный специалист сектора по делам ГО и ЧС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Исп. Арискина 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6:00Z</dcterms:created>
  <dc:creator>ГОиЧС</dc:creator>
  <dc:description/>
  <cp:keywords/>
  <dc:language>en-US</dc:language>
  <cp:lastModifiedBy>Арискина</cp:lastModifiedBy>
  <cp:lastPrinted>2012-10-17T15:06:00Z</cp:lastPrinted>
  <dcterms:modified xsi:type="dcterms:W3CDTF">2012-10-24T02:42:00Z</dcterms:modified>
  <cp:revision>40</cp:revision>
  <dc:subject/>
  <dc:title/>
</cp:coreProperties>
</file>