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762000" cy="1081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0345</wp:posOffset>
                </wp:positionH>
                <wp:positionV relativeFrom="paragraph">
                  <wp:posOffset>380365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9.95pt;mso-position-vertical-relative:text;margin-left:-1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5630</wp:posOffset>
                </wp:positionH>
                <wp:positionV relativeFrom="paragraph">
                  <wp:posOffset>578485</wp:posOffset>
                </wp:positionV>
                <wp:extent cx="2489200" cy="964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45.55pt;mso-position-vertical-relative:text;margin-left:24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7843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4.05pt" to="450.8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6»10.2012                                                                              №552-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9" w:right="4252" w:hanging="0"/>
        <w:rPr/>
      </w:pPr>
      <w:r>
        <w:rPr>
          <w:rFonts w:cs="Times New Roman" w:ascii="Times New Roman" w:hAnsi="Times New Roman"/>
          <w:sz w:val="26"/>
          <w:szCs w:val="24"/>
        </w:rPr>
        <w:t xml:space="preserve">Об утверждении долгосрочной муниципальной целевой программы «Развитие физической культуры, спорта, молодежной политики, туризма в муниципальном образовании город Сорск </w:t>
      </w:r>
    </w:p>
    <w:p>
      <w:pPr>
        <w:pStyle w:val="Normal"/>
        <w:spacing w:lineRule="auto" w:line="240" w:before="0" w:after="0"/>
        <w:ind w:left="709" w:right="4252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 2010-2015 годы»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 xml:space="preserve">В соответствии со ст. 16 ФЗ от 06.10.2003г. № 131-ФЗ «Об общих принципах организации местного самоуправления в РФ», ст. 27 Устава муниципального образования город Сорск, постановления главы города Сорска от 12.07.2012 № 319 «О порядке разработки, утверждения и реализации долгосрочных муниципальных программ города Сорска», в целях осуществления мер по улучшению положения граждан старшего поколения и повышению степени их социальной защищенности на территории муниципального образования г. Сорск, администрация города Сорск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твердить долгосрочную муниципальную целевую программу «Развитие физической культуры, спорта, молодежной политики и туризма в муниципальном образовании город Сорск на 2010-2015 годы». (Приложение 1)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публиковать долгосрочную муниципальную целевую программу «Развитие физической культуры, спорта, молодежной политики и туризма в муниципальном образовании город Сорск на 2010-2015 годы» в газете «Сорский молибден» и разместить на официальном сайте администрации города Сорска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Контроль над реализацией программы возложить на заместителя главы </w:t>
      </w:r>
    </w:p>
    <w:p>
      <w:pPr>
        <w:pStyle w:val="Style17"/>
        <w:shd w:fill="FFFFFF" w:val="clear"/>
        <w:spacing w:lineRule="auto" w:line="240" w:before="0" w:after="0"/>
        <w:ind w:left="84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3:39:00Z</dcterms:created>
  <dc:creator>Молодежь</dc:creator>
  <dc:description/>
  <cp:keywords/>
  <dc:language>en-US</dc:language>
  <cp:lastModifiedBy>Loner-XP</cp:lastModifiedBy>
  <cp:lastPrinted>2012-10-16T10:55:00Z</cp:lastPrinted>
  <dcterms:modified xsi:type="dcterms:W3CDTF">2012-10-17T04:01:00Z</dcterms:modified>
  <cp:revision>3</cp:revision>
  <dc:subject/>
  <dc:title/>
</cp:coreProperties>
</file>