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16»10.2012 г.  №552- п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</w:rPr>
        <w:t>долгосрочной муниципальной целевой программы</w:t>
      </w:r>
    </w:p>
    <w:p>
      <w:pPr>
        <w:pStyle w:val="ConsPlusNormal"/>
        <w:tabs>
          <w:tab w:val="clear" w:pos="708"/>
          <w:tab w:val="center" w:pos="5044" w:leader="none"/>
          <w:tab w:val="left" w:pos="787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Развитие физической культуры, спорта, молодёжной политики, туризма в муниципальном образовании город Сорск на 2010-2015 годы»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ConsPlus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изической культуры, спорта, молодёжной политики, туризма в муниципальном образовании город Сорск на 2010-2015 годы</w:t>
            </w:r>
            <w:r>
              <w:rPr>
                <w:rFonts w:cs="Times New Roman" w:ascii="Times New Roman" w:hAnsi="Times New Roman"/>
                <w:sz w:val="26"/>
              </w:rPr>
              <w:t>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ание для разрабо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становление главы муниципального образования города Сорска № 20 от 22.01.2009 года «О порядке разработки,  утверждения и реализации долгосрочных целевых программ в администрации города Сорск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Муниципальный заказчи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здание материально – технической базы для заняти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профессиональной подготовки кад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внедрение альтернативных форм физического воспитания, ориентированного на особенности развития детей, подростков,  молодё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приобщение к спорту и здоровому образу жизни различных слоев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рганизация цент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амореализации молодё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увеличение охвата учащихся занятиями в спортивных секциях (игровые виды спорта, единобор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вовлечение несовершеннолетних правонарушителей в кружки и секции спортивной направлен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результатив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дельный   вес  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    культурой     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  спортивных   с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9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,  занимаю</w:t>
              <w:softHyphen/>
              <w:t>щихся в спортивных школах, проц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2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3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3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   здоровья  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     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     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  данной   катег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2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10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–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ДМ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2010 – 2015 г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мероприятия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95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тысяч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муниципального образования спортивными сооруж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доступность физкультурно-оздоровительных услуг для насе</w:t>
              <w:softHyphen/>
              <w:t>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-качественно изменится жизнь населения, облик город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-значительно улучшится здо</w:t>
              <w:softHyphen/>
              <w:t>ровье граждан, уменьшится количество       асоциальных проявлений, прежде всего сре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 подростков и молодеж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-позволит лицам с ослабленны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доровьем, лицам с ограниченными возможностями здоровья и инвалидам регу</w:t>
              <w:softHyphen/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лярно заниматься физической культурой и спортом, в том числе путем развития се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и универсальных физкультурно-спортивных комплекс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истема контроля над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троль над реализацией программы осуществляет администрация города Сор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ИО, должность, лица ответственного за предоставление сведений об исполнении ДМ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дущий специалист по делам молодежи, спорту и туризму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6" w:hanging="0"/>
        <w:jc w:val="center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9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1. Содержание пробле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долгосрочной целевой программе «Развитие физической культуры, спорта, молодёжной политики, туризма в муниципальном образовании город Сорск на 2010-2015 годы» мероприятия соответствуют государственной социальной политике – 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shd w:fill="FFFFFF" w:val="clear"/>
        <w:spacing w:lineRule="exact" w:line="278"/>
        <w:ind w:left="10" w:right="5" w:firstLine="70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0" w:right="5" w:firstLine="70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цели и задач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оздание условий для развития физической культуры, спорта, молодёжной политики, туризма на территории муниципального образования город Сорск, сохранение и укрепление здоровья населения; приобщение различных слоев населения к регулярным занятиям спортом; популяризация массового и профессионального спорта, организация досуга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создание материально – технической базы для занятий физической культурой и спор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повышение профессиональной подготовки кад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внедрение альтернативных форм физического воспитания, ориентированного на особенности развития детей, подростков, 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приобщение к спорту и здоровому образу жизни различных слоев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организация центра для самореализации молодё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увеличение охвата учащихся занятиями в спортивных секциях (игровые виды спорта, единобор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вовлечение несовершеннолетних правонарушителей в кружки и секции спортивной направленности.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42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 xml:space="preserve">З. Перечень программных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2"/>
        <w:gridCol w:w="931"/>
        <w:gridCol w:w="931"/>
        <w:gridCol w:w="931"/>
        <w:gridCol w:w="931"/>
        <w:gridCol w:w="931"/>
        <w:gridCol w:w="931"/>
        <w:gridCol w:w="60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е (сумма) тыс. руб.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, капитальный ремонт,  спортивных сооружений крытых и открытых на территории муниципального образования (хоккейные, футбольные площадки, площадки для игровых видов спорта залы единоборств, бассейн, лыжная баз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открытого стадиона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Молодёжного цент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Молодёжного центра необходимым оборудовани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крытой всесезонной легконесущей конструкции для проведения спортивных мероприят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и капитальный ремонт базы отдыха озера Тёпл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круглогодичного спортивно – оздоровительного лагеря для детей и молодёжи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горно–лыжной трасс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плексной детской юношеской спортивной шко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новление материально – технической базы КДЮС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, 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изкультурно-оздоровительной пропаганды среди населения (конкурсы, гранты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портивно – клубных объедин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кадрового соста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оснащение медико– профилактического центра на базе КДЮС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спортсменов муниципального образования в республиканских, региональных спортивных мероприятиях согласно республиканскому перспективному плану по поведению спортивных мероприятий (проезд, проживание, питани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портивных мероприятий на территории муниципального образования согласно перспективному плану по проведению спортив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поддержка спортсменов, тренеров (премии, поощрения за высшие спортивные достижения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на лучшую постановку спортивно – массовой работы в образовательных учреждениях (по результатам год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2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чебно–тренировочных сборов спортсм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(проживание, питание, транспорт)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>
          <w:trHeight w:val="19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о– пропагандистское обеспечение пропаганды здорового образа жизни: плакаты, значки, вымпела, баннеры, бегущая строка, стенды, реклама на общественном транспорт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тренерско-педагогического  штата для населения с ограниченными возмож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портивно – теоретических мероприятий (семинары, совещания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«КДЮСШ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щественного автотранспорта для проезда на республиканские,  региональные мероприят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портивных и малых игровых фор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годам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3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80,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РОГРАММЕ:  18595,0 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Ресурсное обеспеч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едполагаемый общий объем финансирования Программы из муниципального бюджета составляет  </w:t>
      </w:r>
      <w:r>
        <w:rPr>
          <w:rFonts w:cs="Times New Roman" w:ascii="Times New Roman" w:hAnsi="Times New Roman"/>
          <w:b/>
          <w:sz w:val="26"/>
          <w:szCs w:val="26"/>
        </w:rPr>
        <w:t>18595,0</w:t>
      </w:r>
      <w:r>
        <w:rPr>
          <w:rFonts w:cs="Times New Roman" w:ascii="Times New Roman" w:hAnsi="Times New Roman"/>
          <w:sz w:val="26"/>
          <w:szCs w:val="26"/>
        </w:rPr>
        <w:t xml:space="preserve">  тысяч рублей.</w:t>
      </w:r>
      <w:r>
        <w:rPr>
          <w:rFonts w:cs="Times New Roman" w:ascii="Times New Roman" w:hAnsi="Times New Roman"/>
          <w:sz w:val="26"/>
        </w:rPr>
        <w:t xml:space="preserve"> Сроки  реализации муниципальной целевой программы: 2010 – 2015 гг.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Механизм реализации 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Для достижения целей программы планируется </w:t>
      </w:r>
      <w:r>
        <w:rPr>
          <w:rFonts w:cs="Times New Roman" w:ascii="Times New Roman" w:hAnsi="Times New Roman"/>
          <w:sz w:val="26"/>
          <w:szCs w:val="26"/>
        </w:rPr>
        <w:t xml:space="preserve">создание условий для роста благосостояния населения города, молодёжной политики, национального самосознания и обеспечения долгосрочной социальной стабильности. </w:t>
      </w:r>
      <w:r>
        <w:rPr>
          <w:rFonts w:cs="Times New Roman" w:ascii="Times New Roman" w:hAnsi="Times New Roman"/>
          <w:sz w:val="26"/>
        </w:rPr>
        <w:tab/>
        <w:t>Достижение целей и решение задач программы возможно только в том случае, если будут реализованы мероприятия по материально-техническому обеспе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Реализацию программных мероприятий осуществляют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города Сорска. 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беспеченность муниципального образования спортивными сооруж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-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доступность физкультурно-оздоровительных услуг для насе</w:t>
        <w:softHyphen/>
        <w:t>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2"/>
          <w:sz w:val="26"/>
          <w:szCs w:val="26"/>
        </w:rPr>
        <w:tab/>
        <w:t xml:space="preserve"> -качественно изменится жизнь населения, облик города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6"/>
        </w:rPr>
        <w:tab/>
        <w:t>-значительно улучшится здо</w:t>
        <w:softHyphen/>
        <w:t>ровье граждан, уменьшится количество       асоциальных проявлений, прежде всего сре</w:t>
        <w:softHyphen/>
      </w:r>
      <w:r>
        <w:rPr>
          <w:rFonts w:cs="Times New Roman" w:ascii="Times New Roman" w:hAnsi="Times New Roman"/>
          <w:sz w:val="26"/>
          <w:szCs w:val="26"/>
        </w:rPr>
        <w:t xml:space="preserve">ди подростков и молодежи; </w:t>
      </w:r>
    </w:p>
    <w:p>
      <w:pPr>
        <w:pStyle w:val="Normal"/>
        <w:shd w:fill="FFFFFF" w:val="clear"/>
        <w:spacing w:lineRule="auto" w:line="240" w:before="0" w:after="0"/>
        <w:ind w:right="56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6"/>
        </w:rPr>
        <w:tab/>
        <w:t xml:space="preserve">-позволит лицам с ослабленным </w:t>
      </w:r>
      <w:r>
        <w:rPr>
          <w:rFonts w:cs="Times New Roman" w:ascii="Times New Roman" w:hAnsi="Times New Roman"/>
          <w:sz w:val="26"/>
          <w:szCs w:val="26"/>
        </w:rPr>
        <w:t>здоровьем, лицам с ограниченными возможностями здоровья и инвалидам регу</w:t>
        <w:softHyphen/>
      </w:r>
      <w:r>
        <w:rPr>
          <w:rFonts w:cs="Times New Roman" w:ascii="Times New Roman" w:hAnsi="Times New Roman"/>
          <w:spacing w:val="-3"/>
          <w:sz w:val="26"/>
          <w:szCs w:val="26"/>
        </w:rPr>
        <w:t>лярно заниматься физической культурой и спортом, в том числе путем развития се</w:t>
        <w:softHyphen/>
      </w:r>
      <w:r>
        <w:rPr>
          <w:rFonts w:cs="Times New Roman" w:ascii="Times New Roman" w:hAnsi="Times New Roman"/>
          <w:sz w:val="26"/>
          <w:szCs w:val="26"/>
        </w:rPr>
        <w:t>ти универсальных физкультурно-спортивных комплексов.</w:t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spacing w:lineRule="auto" w:line="240" w:before="274" w:after="20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7. Оценка эф</w:t>
      </w:r>
      <w:r>
        <w:rPr/>
        <w:t>фективности реализации Программы</w:t>
      </w:r>
    </w:p>
    <w:tbl>
      <w:tblPr>
        <w:tblW w:w="9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7"/>
        <w:gridCol w:w="1100"/>
        <w:gridCol w:w="830"/>
        <w:gridCol w:w="941"/>
        <w:gridCol w:w="857"/>
        <w:gridCol w:w="988"/>
        <w:gridCol w:w="853"/>
      </w:tblGrid>
      <w:tr>
        <w:trPr>
          <w:trHeight w:val="308" w:hRule="exact"/>
        </w:trPr>
        <w:tc>
          <w:tcPr>
            <w:tcW w:w="3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</w:tr>
      <w:tr>
        <w:trPr>
          <w:trHeight w:val="303" w:hRule="exact"/>
        </w:trPr>
        <w:tc>
          <w:tcPr>
            <w:tcW w:w="3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015</w:t>
            </w:r>
          </w:p>
        </w:tc>
      </w:tr>
      <w:tr>
        <w:trPr>
          <w:trHeight w:val="1463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28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1.   Удельный   вес   населени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, система</w:t>
              <w:softHyphen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тически            занимающегося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физической      культурой     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ом, проценто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23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27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5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2. Единовременная пропускна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пособность   спортивных   с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ужений, тыс.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28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30,0</w:t>
            </w:r>
          </w:p>
        </w:tc>
      </w:tr>
      <w:tr>
        <w:trPr>
          <w:trHeight w:val="881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учащихся,  занимаю</w:t>
              <w:softHyphen/>
              <w:t>щихся в спортивных школах, процентов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25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35,0</w:t>
            </w:r>
          </w:p>
        </w:tc>
      </w:tr>
      <w:tr>
        <w:trPr>
          <w:trHeight w:val="2943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Доля лиц с ограниченными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возможностями    здоровья    и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инвалидов,       систематически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анимающихся       физической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культурой и спортом, в общей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численности,   данной   катего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и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>
          <w:trHeight w:val="597" w:hRule="exact"/>
        </w:trPr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9"/>
              <w:rPr/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5. Количество подготовленных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спортсмен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человек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66" w:leader="none"/>
          <w:tab w:val="left" w:pos="8371" w:leader="dot"/>
        </w:tabs>
        <w:spacing w:lineRule="auto" w:line="240" w:before="274" w:after="20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720" w:right="507" w:hanging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Т.С. Шимель</w:t>
      </w:r>
    </w:p>
    <w:p>
      <w:pPr>
        <w:sectPr>
          <w:type w:val="nextPage"/>
          <w:pgSz w:w="11906" w:h="16838"/>
          <w:pgMar w:left="851" w:right="170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21:00Z</dcterms:created>
  <dc:creator>SASHA RU</dc:creator>
  <dc:description/>
  <cp:keywords/>
  <dc:language>en-US</dc:language>
  <cp:lastModifiedBy>Loner-XP</cp:lastModifiedBy>
  <cp:lastPrinted>2012-10-16T15:58:00Z</cp:lastPrinted>
  <dcterms:modified xsi:type="dcterms:W3CDTF">2012-10-17T04:40:00Z</dcterms:modified>
  <cp:revision>9</cp:revision>
  <dc:subject/>
  <dc:title>  Приложение 1</dc:title>
</cp:coreProperties>
</file>