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381250" cy="1256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38735</wp:posOffset>
                </wp:positionV>
                <wp:extent cx="2519680" cy="1007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3.0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3 » 02. 2012                                                                              № 55 - п.</w:t>
      </w:r>
    </w:p>
    <w:p>
      <w:pPr>
        <w:pStyle w:val="Style15"/>
        <w:spacing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порядка использования </w:t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х ассигнований резервного фонда</w:t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муниципального образования </w:t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руководствуясь 18, 27 Устава муниципального образования г. Сорск,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1.Утвердить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спользования бюджетных ассигнований резервного фонда администрации муниципального образования г. Сорск согласно приложению № 1 к настоящему Постановл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.Признать утратившим силу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лавы муниципального образования город Сорск от 03.03.2006 года №48-п «Об утверждении Положения «О резервном фонде администрации муниципального образования город Сорск»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становление главы муниципального образования город Сорск от 03.03.2009 года №70-п «О порядке расходования средств из резервного фонда администрации муниципального образования город Сорск по предупреждению и ликвидации чрезвычайных ситуаций и последствий стихийных бедствий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3.Опубликовать настоящее постановление в средствах массовой информ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4.Настоящее постановление вступает в силу с момента подпис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.Контроль за исполнением постановления возложить на первого заместителя главы муниципального образования г. Сорск (В.Р. Михеева)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Глава муниципального                                                                          А.А. Жуков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образования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Сорск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.02.2012 № 55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Я БЮДЖЕТНЫХ АССИГНОВАНИЙ РЕЗЕРВНОГ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А АДМИНИСТРАЦИИ МУНИЦИПАЛЬНОГ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. СОРСК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.Настоящий Порядок устанавливает механизм использования бюджетных ассигнований резервного фонда администрации муниципального образования г. Сорск (далее - администрация), предусмотренных в составе бюджета муниципального образования г. Сорск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.Резервный фонд администрации создается для финансирова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категории непредвиденных расходов относятся расходы, финансирование которых не предусмотрено решением о бюджете и не имеющие регулярного характер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3.Размер резервного фонда администрации определяется решением о бюджете и не может превышать 1 (одного) процента утвержденного решением о бюджете объема расход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4.Средства резервного фонда администрации могут расходоваться на финансировани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ходов по ликвидации последствий аварий, стихийных бедствий (пожаров, катастроф, землетрясений, наводнений, ураганов, засухи, ливневых дождей, града и т.п.), в том числе на проведение аварийно-спасательных и других неотложных аварийно-восстановительных работ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я мероприятий по предупреждению чрезвычайных ситуац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я поисковых и аварийно-спасательных работ в зонах ЧС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проведения неотложных и аварийно-восстановительных работ на объектах жилищно-коммунального хозяйства, социальной сферы, энергетики, транспорта, связ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развертывания и содержания временных пунктов проживания и питания для эвакуируемых пострадавших граждан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закупки, доставки и кратковременного хранения материальных ресурсов для первоочередного жизнеобеспечения пострадавшего населения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оказания гуманитарной помощ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иных мероприятий, связанных с ликвидацией последствий стихийных бедствий и других чрезвычайных ситуац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5.Выделение средств из резервного фонда администрации осуществляется на основании постановления администрации муниципального образования г. Сорск, в котором указываются размер ассигнований, условия и цели их расходования, порядок и сроки предоставления отчет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 выделении бюджетных ассигнований на проведение аварийно-восстановительных работ на пострадавших объектах в постановлении о выделении средств из резервного фонда администрации указывается пообъектное распределение ассигнован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6.К проекту постановления о выделении бюджетных ассигнований из резервного фонда прилага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- копии обращений руководителей предприятий, организаций и учреждений о выделении средств из резервного фонда Администрации в связи с отсутствием или недостаточностью средств на проведение мероприятий, указанных в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копии решений Комиссии по чрезвычайным ситуациям и пожарной безопасности муниципального образования г. Сорск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экономические расчеты объемов расходов, проверенные структурными подразделениями администрации, в компетенции которых находится рассмотрение оснований, по которым предоставляются средства резервного фонда админист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информация, которая подтверждает обоснованность выбора подрядчиков на выполнение работ (услуг), поставку товар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копии договоров с организациями или физическими лицами на выполнение работ (услуг), поставку товаров (при их наличии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справка об остатке средств резервного фонда администрации на дату согласования проекта, подготовленная финансовым отделом администрации муниципального образования  города Сорск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7.Администрация муниципального образования г. Сорск организует и осуществляет контроль за целевым использованием средств резервного фонда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9976BF6B17B6730E1EA4C5ED73F7D19E3806E3BF6F29D3B553E539566B60C19159C49EBAFF8CCEAD" TargetMode="External"/><Relationship Id="rId4" Type="http://schemas.openxmlformats.org/officeDocument/2006/relationships/hyperlink" Target="consultantplus://offline/ref=69976BF6B17B6730E1EA5253C153221CEA8A3732FDF2976D0C6108C831BF064E52D310A9EFF1CC5A945D1FC5E1D" TargetMode="External"/><Relationship Id="rId5" Type="http://schemas.openxmlformats.org/officeDocument/2006/relationships/hyperlink" Target="consultantplus://offline/ref=69976BF6B17B6730E1EA5253C153221CEA8A3732FCF39E69086108C831BF064EC5E2D" TargetMode="External"/><Relationship Id="rId6" Type="http://schemas.openxmlformats.org/officeDocument/2006/relationships/hyperlink" Target="consultantplus://offline/ref=69976BF6B17B6730E1EA5253C153221CEA8A3732FDF2976D0C6108C831BF064E52D310A9EFF1CC5A945D1FC5EAD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3:04:00Z</dcterms:created>
  <dc:creator>Арискина</dc:creator>
  <dc:description/>
  <cp:keywords/>
  <dc:language>en-US</dc:language>
  <cp:lastModifiedBy>Loner-XP</cp:lastModifiedBy>
  <cp:lastPrinted>2012-02-16T13:21:00Z</cp:lastPrinted>
  <dcterms:modified xsi:type="dcterms:W3CDTF">2012-02-24T04:52:00Z</dcterms:modified>
  <cp:revision>5</cp:revision>
  <dc:subject/>
  <dc:title/>
</cp:coreProperties>
</file>