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10.2012                                                                                №5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г.Сорск № 418-п от 20.09.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целево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ы «Одаренные дети на 2011-2013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В связи с приведением  в соответствие  нормативно – правовых актов администрации города Сорс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 г.Сорск № 418-п от 20.09.2010 года «Об утверждении муниципальной целевой программы «Одаренные дети на 2011-2013 годы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«Сорский молибде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руководителя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А.А. Жуков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User</dc:creator>
  <dc:description/>
  <cp:keywords/>
  <dc:language>en-US</dc:language>
  <cp:lastModifiedBy>Loner-XP</cp:lastModifiedBy>
  <cp:lastPrinted>2012-08-21T15:55:00Z</cp:lastPrinted>
  <dcterms:modified xsi:type="dcterms:W3CDTF">2012-10-23T06:15:00Z</dcterms:modified>
  <cp:revision>11</cp:revision>
  <dc:subject/>
  <dc:title/>
</cp:coreProperties>
</file>