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министрации  города Сорска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т «____» __.2012 №____-п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целевая  программа «Противодействие экстремизму и профилактика терроризма на территории муниципального образования город Сорск на 2013-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kern w:val="2"/>
          <w:sz w:val="8"/>
          <w:szCs w:val="24"/>
        </w:rPr>
      </w:pPr>
      <w:r>
        <w:rPr>
          <w:kern w:val="2"/>
          <w:sz w:val="8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28" w:type="dxa"/>
          <w:left w:w="142" w:type="dxa"/>
          <w:bottom w:w="28" w:type="dxa"/>
          <w:right w:w="142" w:type="dxa"/>
        </w:tblCellMar>
      </w:tblPr>
      <w:tblGrid>
        <w:gridCol w:w="2506"/>
        <w:gridCol w:w="7214"/>
      </w:tblGrid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Наименование Программы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Муниципальная целевая программа "Противодействие экстремизму и профилактика терроризма на территории муниципального образования город Сорск на 2013-2015 год"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Основание для принятия решения о разработке Программы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54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Федеральный закон от 06.03.2006 N 35-ФЗ "О противодействии терроризму";</w:t>
            </w:r>
          </w:p>
          <w:p>
            <w:pPr>
              <w:pStyle w:val="Style21"/>
              <w:widowControl/>
              <w:tabs>
                <w:tab w:val="clear" w:pos="708"/>
                <w:tab w:val="left" w:pos="254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Федеральный закон от 25.07.2002 N 114-ФЗ "О противодействии экстремистской деятельности";</w:t>
            </w:r>
          </w:p>
          <w:p>
            <w:pPr>
              <w:pStyle w:val="Style21"/>
              <w:widowControl/>
              <w:tabs>
                <w:tab w:val="clear" w:pos="708"/>
                <w:tab w:val="left" w:pos="254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Указ Президента РФ от 15.02.2006 N 116 "О мерах по противодействию терроризму";</w:t>
            </w:r>
          </w:p>
          <w:p>
            <w:pPr>
              <w:pStyle w:val="Style21"/>
              <w:widowControl/>
              <w:tabs>
                <w:tab w:val="clear" w:pos="708"/>
                <w:tab w:val="left" w:pos="254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Указ Президента РФ от 13.09.2004 N 1167 "О неотложных мерах по повышению эффективности борьбы с терроризмом";</w:t>
            </w:r>
          </w:p>
          <w:p>
            <w:pPr>
              <w:pStyle w:val="Style21"/>
              <w:widowControl/>
              <w:tabs>
                <w:tab w:val="clear" w:pos="708"/>
                <w:tab w:val="left" w:pos="254" w:leader="none"/>
              </w:tabs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Устав муниципального образования г. Сорск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Муниципальный</w:t>
            </w:r>
          </w:p>
          <w:p>
            <w:pPr>
              <w:pStyle w:val="Style15"/>
              <w:widowControl/>
              <w:spacing w:lineRule="auto" w:line="216"/>
              <w:ind w:left="57" w:hanging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заказчик-координатор</w:t>
            </w:r>
          </w:p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Программы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Администрация города Сорска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Муниципальный заказчик Программы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 xml:space="preserve">Администрация города  Сорска 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Цели Программы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 xml:space="preserve">Целью Программы является усиление мер по защите населения, объектов первоочередной антитеррористической защиты, расположенных на территории города, от террористической угрозы, своевременное предупреждение, выявление и пресечение террористической и экстремистской деятельности. 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Задачи программы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1)</w:t>
              <w:tab/>
              <w:t>реализация государственной политики в области борьбы с терроризмом в Российской Федерации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местного управления в кризисных ситуациях;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2)</w:t>
              <w:tab/>
              <w:t>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3)</w:t>
              <w:tab/>
              <w:t>повышение ответственности органов местного самоуправления за организацию и результаты борьбы с терроризмом и экстремизмом, более полное использование местного потенциала и возможностей;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4)</w:t>
              <w:tab/>
              <w:t>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;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5)</w:t>
              <w:tab/>
              <w:t>укрепление технической оснащенности сил, привлекаемых для ликвидации террористических актов и минимизации их последствий;</w:t>
            </w:r>
          </w:p>
          <w:p>
            <w:pPr>
              <w:pStyle w:val="Style15"/>
              <w:widowControl/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6)</w:t>
              <w:tab/>
              <w:t>проведение воспитательной, пропагандистской работы с населением города, направленной на предупреждение террористической и экстремистской деятельности, повышение бдительности населения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 xml:space="preserve">Показатели  результативности 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ind w:left="57" w:firstLine="3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результативности снижения рисков возникновения террористических актов  составит </w:t>
            </w:r>
          </w:p>
          <w:p>
            <w:pPr>
              <w:pStyle w:val="Style15"/>
              <w:widowControl/>
              <w:spacing w:lineRule="auto" w:line="204"/>
              <w:ind w:left="57" w:firstLine="3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3 году -  40 %</w:t>
            </w:r>
          </w:p>
          <w:p>
            <w:pPr>
              <w:pStyle w:val="Style15"/>
              <w:widowControl/>
              <w:spacing w:lineRule="auto" w:line="204"/>
              <w:ind w:left="57" w:firstLine="3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4 году -  50%</w:t>
            </w:r>
          </w:p>
          <w:p>
            <w:pPr>
              <w:pStyle w:val="Style15"/>
              <w:widowControl/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в 2015 году -  60%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Сроки и этапы реализации Программы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Срок реализации - 2013-2015 год в три этапа:</w:t>
            </w:r>
          </w:p>
          <w:p>
            <w:pPr>
              <w:pStyle w:val="Style15"/>
              <w:widowControl/>
              <w:spacing w:lineRule="auto" w:line="204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1 этап – 2013 год</w:t>
            </w:r>
          </w:p>
          <w:p>
            <w:pPr>
              <w:pStyle w:val="Style15"/>
              <w:widowControl/>
              <w:spacing w:lineRule="auto" w:line="204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2 этап-2014 год</w:t>
            </w:r>
          </w:p>
          <w:p>
            <w:pPr>
              <w:pStyle w:val="Style15"/>
              <w:widowControl/>
              <w:spacing w:lineRule="auto" w:line="204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3 этап – 2015 год.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Объем и источники финансирования Программы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Программа финансируется за счет средств бюджета администрации города Сорска, общий объем финансирования составляет на</w:t>
            </w:r>
          </w:p>
          <w:p>
            <w:pPr>
              <w:pStyle w:val="Style15"/>
              <w:widowControl/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2013 год  - 100 тыс. рублей.</w:t>
            </w:r>
          </w:p>
          <w:p>
            <w:pPr>
              <w:pStyle w:val="Style15"/>
              <w:widowControl/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2014 год  - 100 тыс. руб</w:t>
            </w:r>
          </w:p>
          <w:p>
            <w:pPr>
              <w:pStyle w:val="Style15"/>
              <w:widowControl/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2015 год – 100 тыс. руб.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В результате реализации мероприятий программы:</w:t>
            </w:r>
          </w:p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улучшится социальная защищенность общества и техническая укрепленность организаций и предприятий в случае возникновения террористической угрозы;</w:t>
            </w:r>
          </w:p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повысится уровень организованности и бдительности населения в области противодействия террористической угрозе;</w:t>
            </w:r>
          </w:p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будет обеспечена постоянная готовность сил и средств к отражению нападений террористов на объекты транспорта, связи, торговли, места массового пребывания граждан, другие особо важные и охраняемые объекты и минимизация их последствий;</w:t>
            </w:r>
          </w:p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будет обеспечено постоянное внедрение в поведение граждан толерантного отношения к национальному, религиозному и политическому многообразию;</w:t>
            </w:r>
          </w:p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 xml:space="preserve"> </w:t>
            </w: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закрепится тенденция общей стабилизации криминальной ситуации, снизится доля тяжких преступлений, уменьшится темп роста организованной преступности в целом.</w:t>
            </w:r>
          </w:p>
          <w:p>
            <w:pPr>
              <w:pStyle w:val="Style15"/>
              <w:widowControl/>
              <w:spacing w:lineRule="auto" w:line="204"/>
              <w:ind w:left="57" w:firstLine="38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В связи с тем, что показатели степени реализации и эффективности решения целей и задач программы носят специфический характер и не могут быть оценены количественными показателями, их использование в данной программе не предусмотрено.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Система контроля за реализацией программы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firstLine="38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Общий контроль за исполнением программы осуществляет сектор по делам ГО и ЧС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ФИО, должность лицаответственного за предоставление сведений об исполнении программы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главный специалист сектора по делам ГО и ЧС Арискина Н.К.</w:t>
            </w:r>
          </w:p>
        </w:tc>
      </w:tr>
    </w:tbl>
    <w:p>
      <w:pPr>
        <w:pStyle w:val="Normal"/>
        <w:rPr>
          <w:rStyle w:val="FontStyle11"/>
          <w:kern w:val="2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ПРОБЛЕ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Необходимость подготовки и последующей реализации программы  вызвана тем, что современная криминогенная ситуация в сфере борьбы с терроризмом и экстремизмом в Российской Федерации остается напряженной. В этой связи необходимо принять меры предосторожности на территории муниципального образования город Сорск.</w:t>
      </w:r>
    </w:p>
    <w:p>
      <w:pPr>
        <w:pStyle w:val="Normal"/>
        <w:autoSpaceDE w:val="false"/>
        <w:ind w:firstLine="539"/>
        <w:jc w:val="both"/>
        <w:rPr/>
      </w:pPr>
      <w:r>
        <w:rPr/>
        <w:t>Кроме того, на территории муниципального образования город Сорск расположены важные объекты, которые могут быть избраны террористами в качестве объектов проведения террористических актов.</w:t>
      </w:r>
    </w:p>
    <w:p>
      <w:pPr>
        <w:pStyle w:val="Normal"/>
        <w:autoSpaceDE w:val="false"/>
        <w:ind w:firstLine="539"/>
        <w:jc w:val="both"/>
        <w:rPr/>
      </w:pPr>
      <w:r>
        <w:rPr/>
        <w:t>Криминальную напряженность усиливает незаконная миграция. Анализ миграционной обстановки в городе показывает, что интенсивность миграционных потоков из стран с нестабильной общественно-политической и социально-экономической обстановкой имеет устойчивую тенденцию к увеличению</w:t>
      </w:r>
    </w:p>
    <w:p>
      <w:pPr>
        <w:pStyle w:val="Normal"/>
        <w:autoSpaceDE w:val="false"/>
        <w:ind w:firstLine="539"/>
        <w:jc w:val="both"/>
        <w:rPr/>
      </w:pPr>
      <w:r>
        <w:rPr/>
        <w:t>Одной из задач Антитеррористической комиссии муниципального образования город Сорск как разработчика программы является проведение работы по борьбе с террористической угрозой и проведение мероприятий, направленных на профилактику политического, национального и религиозного экстремизма.</w:t>
      </w:r>
    </w:p>
    <w:p>
      <w:pPr>
        <w:pStyle w:val="Normal"/>
        <w:autoSpaceDE w:val="false"/>
        <w:ind w:firstLine="539"/>
        <w:jc w:val="both"/>
        <w:rPr/>
      </w:pPr>
      <w:r>
        <w:rPr/>
        <w:t>Возможности реализации системы мер целевого противодействия терроризму и экстремизму, установление контроля над развитием криминальных процессов в городе Сорск предлагаются в представленной программе.</w:t>
      </w:r>
    </w:p>
    <w:p>
      <w:pPr>
        <w:pStyle w:val="Normal"/>
        <w:autoSpaceDE w:val="false"/>
        <w:ind w:firstLine="539"/>
        <w:jc w:val="both"/>
        <w:rPr/>
      </w:pPr>
      <w:r>
        <w:rPr/>
        <w:t>Программа носит межведомственный характер, поскольку проблема борьбы с терроризмом и проявлениями экстремизма (политического, национального, религиозного) затрагивает сферу деятельности многих исполнительных органов государственной власти области и органов местного самоуправления.</w:t>
      </w:r>
    </w:p>
    <w:p>
      <w:pPr>
        <w:pStyle w:val="Normal"/>
        <w:autoSpaceDE w:val="false"/>
        <w:ind w:firstLine="539"/>
        <w:jc w:val="both"/>
        <w:rPr/>
      </w:pPr>
      <w:r>
        <w:rPr/>
        <w:t>Реализация предложенных мер позволит значительно расширить потенциал механизма противодействия терроризму и экстремизму в целом, сделать более эффективной деятельность органов и иных субъектов, участвующих в противодействии терроризму и экстремизму, привлечь дополнительные финансовые ресурсы, выработать современную упреждающую систему противодействия терроризму и экстремизму в городе Сорске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ПРОГРАММЫ</w:t>
      </w:r>
    </w:p>
    <w:p>
      <w:pPr>
        <w:pStyle w:val="Normal"/>
        <w:autoSpaceDE w:val="false"/>
        <w:ind w:firstLine="539"/>
        <w:jc w:val="both"/>
        <w:rPr/>
      </w:pPr>
      <w:r>
        <w:rPr/>
        <w:t>Основной целью программы является усиление мер по защите населения, объектов первоочередной антитеррористической защиты, расположенных на территории города Сорска, своевременное предупреждение, выявление и пресечение террористической и экстремистской деятельности.</w:t>
      </w:r>
    </w:p>
    <w:p>
      <w:pPr>
        <w:pStyle w:val="Normal"/>
        <w:autoSpaceDE w:val="false"/>
        <w:ind w:firstLine="539"/>
        <w:jc w:val="both"/>
        <w:rPr/>
      </w:pPr>
      <w:r>
        <w:rPr/>
        <w:t>Программа рассчитана на 2013-2015 год и предполагает решение следующих задач:</w:t>
      </w:r>
    </w:p>
    <w:p>
      <w:pPr>
        <w:pStyle w:val="Normal"/>
        <w:autoSpaceDE w:val="false"/>
        <w:ind w:firstLine="539"/>
        <w:jc w:val="both"/>
        <w:rPr/>
      </w:pPr>
      <w:r>
        <w:rPr/>
        <w:t>- реализация государственной политики в области борьбы с терроризмом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государственного управления в кризисных ситуациях;</w:t>
      </w:r>
    </w:p>
    <w:p>
      <w:pPr>
        <w:pStyle w:val="Normal"/>
        <w:autoSpaceDE w:val="false"/>
        <w:ind w:firstLine="539"/>
        <w:jc w:val="both"/>
        <w:rPr/>
      </w:pPr>
      <w:r>
        <w:rPr/>
        <w:t>- 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</w:t>
      </w:r>
    </w:p>
    <w:p>
      <w:pPr>
        <w:pStyle w:val="Normal"/>
        <w:autoSpaceDE w:val="false"/>
        <w:ind w:firstLine="539"/>
        <w:jc w:val="both"/>
        <w:rPr/>
      </w:pPr>
      <w:r>
        <w:rPr/>
        <w:t>- повышение ответственности органов местного самоуправления за организацию и результаты борьбы с терроризмом и экстремизмом, более полное использование местного потенциала и возможностей;</w:t>
      </w:r>
    </w:p>
    <w:p>
      <w:pPr>
        <w:pStyle w:val="Normal"/>
        <w:autoSpaceDE w:val="false"/>
        <w:ind w:firstLine="539"/>
        <w:jc w:val="both"/>
        <w:rPr/>
      </w:pPr>
      <w:r>
        <w:rPr/>
        <w:t>- 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;</w:t>
      </w:r>
    </w:p>
    <w:p>
      <w:pPr>
        <w:pStyle w:val="Normal"/>
        <w:autoSpaceDE w:val="false"/>
        <w:ind w:firstLine="539"/>
        <w:jc w:val="both"/>
        <w:rPr/>
      </w:pPr>
      <w:r>
        <w:rPr/>
        <w:t>- укрепление технической оснащенности сил, привлекаемых для ликвидации террористических актов и минимизации их последствий;</w:t>
      </w:r>
    </w:p>
    <w:p>
      <w:pPr>
        <w:pStyle w:val="Normal"/>
        <w:autoSpaceDE w:val="false"/>
        <w:ind w:firstLine="539"/>
        <w:jc w:val="both"/>
        <w:rPr/>
      </w:pPr>
      <w:r>
        <w:rPr/>
        <w:t>- проведение воспитательной, пропагандистской работы с населением города Сорска, направленной на предупреждение террористической и экстремистской деятельности, повышение бдительности населения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outlineLvl w:val="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3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80" w:after="0"/>
        <w:ind w:firstLine="540"/>
        <w:jc w:val="both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3.ПЕРЕЧЕНЬ МЕРОПРИЯТИ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8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5296"/>
        <w:gridCol w:w="3400"/>
        <w:gridCol w:w="1396"/>
        <w:gridCol w:w="2125"/>
        <w:gridCol w:w="680"/>
        <w:gridCol w:w="680"/>
        <w:gridCol w:w="797"/>
      </w:tblGrid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мероприятий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, источник финансирования (тыс. руб.)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82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15"/>
                <w:sz w:val="24"/>
              </w:rPr>
              <w:t xml:space="preserve">Организация и проведение комплексных проверок учебных, дошкольных и лечебных учреждений города Сорск на предмет эффективности принимаемых мер, выполнения федерального законодательства в сфере предупреждения террористических актов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дминистрация города Сорска; ОП по г. Сорску МВД РФ (по согласованию); сектор по делам ГО и ЧС, отдел образова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15"/>
                <w:sz w:val="24"/>
              </w:rPr>
              <w:t>Проверочные мероприятия во взаимодействии подразделениями ОВД по г. Сорску и сотрудниками отделения УФМС России по Республике Хакасия в г. Сорске целью выявления иностранных граждан и лиц без гражданства незаконно пребывающих и проживающих на территории города (ежеквартально)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УФМС России по РХ в г. Сорск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013-2015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15"/>
                <w:sz w:val="24"/>
              </w:rPr>
              <w:t>Ежеквартальный анализ миграционной обстановки на территории города, а также обмен оперативной информацией по выявлению правонарушений миграционного законодательства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УФМС России по РХ в г. Сорск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оздание в каждом образовательном учреждении паспорта безопасности по противодействию терроризму и экстремизму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Издание локальных актов по организации работы по безопасному обеспечению учебного процесса ОУ на учебный год и проведению массовых мероприятий, а так же безопасному содержанию учреждений, зданий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жегодно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зработка и утверждение планов проведения тренировок и учений в ОУ по ГО по эвакуации людей и имущества; проведения мероприятий на случай ликвидации последствий ЧС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жегодно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Разработка в образовательных учреждениях инструкций, памяток, плакатов по обеспечению безопасности, по противодействию терроризму, экстремизму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дел образования  совместно с ОП по г. Сорску МВД РФ.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н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ключение в годовые, месячные планы воспитательной работы мероприятий, по проведению встреч с представителями правоохранительных органов города ОВД, сектора по делам  ГО ЧС,  ГИБДД, ОНД г. Сорска (беседы, диспуты, вечера на темы, раскрывающие сущность терроризма, экстремизма, методы организации и проведения ими своих акций, по повышению бдительности, умению распознать терроризм, экстремизм, предупредить осуществление их замыслов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жегодно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роведение мониторинга ситуаций в среде неформальных групп, экстремистки настроенных группировок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дел образования, образовательные учреждения города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жегодно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паганда в СМИ мероприятий, направленных на предупреждение терроризма и экстремизма в ОУ, размещение в местных газетах публикаций, направленных на борьбу против политического и религиозного экстремизма, пропаганду народных традиций и обычаев, укрепление единства и добрососедства народов Республики Хакаси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тдел образования, образовательные учреждения город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стоянно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орудование в ОУ уголков наглядной агитации по противодействию терроризма и распространения идей экстремизм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дел образования, образовательные учреждения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юджет администрац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сширение в рамках в тематического планирования предмета ОБЖ на всех уровнях обучения вопросов противодействия террористической и экстремисткой деятель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стоянно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рганизация и проведение "круглых столов" на темы: "Религиозные объединения в демократическом обществе", "О свободе совести и религиозных отношениях в Республике Хакасия", "Проблемы толерантности в условиях полиэтнического и многоконфессионального региона" и др. с участием представителей образовательных и научных учреждений, религиозных и общественных объедин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дел образования, образовательные учреждения города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стоянно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роведение  конкурсов, выставок творческих работ, по тематике противодействия терроризму и экстремизму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Вед. специалист по делам молодежи, туризму и спорту совместно с образовательными учреждениями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юджет администрац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3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3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оздание межведомственной комиссии по проверке антитеррористической защищенности критически важных и потенциально опасных объектов на территории муниципального образования г. Сорск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дминистрация  города, ОП по г. Сорску МВД  РФ (по согласованию);  специалист сектора по делам ГО и ЧС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рганизация и проведение межведомственных профилактических мероприятий по предупреждению, выявлению и пресечению преступлений террористического характера; незаконной деятельности религиозных объединений граждан экстремистской направленности, в том числе действующих в молодежной среде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нтитеррористическая комиссия г.Сорск; ОП по г. Сорску МВД  РФ (по согласованию)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зработка, издание и распространение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дминистрация города Сорска, ОВД по г. Сорску (по согласованию)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юджет администрац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роведение семинаров с руководителями учебных, дошкольных и лечебных учреждений по вопросам организации системы антитеррористической защиты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дминистрация г. Сорска, отдел образования,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Разработка, издание и распространение методических рекомендаций и памяток антиэкстремистской направленности (по профилактике политического, национального и религиозного экстремизма)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дминистрация  г. Сорска; ОВД по г. Сорску (по согласованию)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юджет администрац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роведение методических семинаров "Организация работы по профилактике экстремизма, формированию установок толерантного поведения в молодежной среде"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дминистрация города Сорска, вед специалист по делам молодежи, туризму и спорту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ведение мероприятий по антитеррористической защищенности  подведомственных организаций (техническая и инженерная защита объектов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дминистрация города Сорск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уководители муниципальных учреждений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013-2015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8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юджет администрац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ТОГО: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юджет администрац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,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94" w:right="737" w:gutter="0" w:header="709" w:top="1191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Объем ассигнований на финансирование Программы определен исходя из предварительного расчета средств на проведение запланированных мероприятий, не предусмотренных в текущей деятельности исполнителей и требующих дополнительных средств из бюджета  администрации г. Сорска.</w:t>
      </w:r>
    </w:p>
    <w:p>
      <w:pPr>
        <w:pStyle w:val="Normal"/>
        <w:autoSpaceDE w:val="false"/>
        <w:ind w:firstLine="539"/>
        <w:jc w:val="both"/>
        <w:rPr/>
      </w:pPr>
      <w:r>
        <w:rPr/>
        <w:t>Объем финансирования на 2013 год составляет 100 тыс. руб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                                           </w:t>
      </w:r>
      <w:r>
        <w:rPr/>
        <w:t>2014 год составляет 100 тыс. руб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                                           </w:t>
      </w:r>
      <w:r>
        <w:rPr/>
        <w:t>2015 год составляет 100 тыс. руб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 xml:space="preserve">Распорядителем финансовых средств является администрация города Сорска. </w:t>
      </w:r>
    </w:p>
    <w:p>
      <w:pPr>
        <w:pStyle w:val="Normal"/>
        <w:autoSpaceDE w:val="false"/>
        <w:ind w:firstLine="540"/>
        <w:jc w:val="both"/>
        <w:rPr/>
      </w:pPr>
      <w:r>
        <w:rPr/>
        <w:t>Общий контроль за выполнением программы осуществляет Антитеррористическая комиссия администрации города Сорск.</w:t>
      </w:r>
    </w:p>
    <w:p>
      <w:pPr>
        <w:pStyle w:val="Normal"/>
        <w:autoSpaceDE w:val="false"/>
        <w:ind w:firstLine="540"/>
        <w:jc w:val="both"/>
        <w:rPr/>
      </w:pPr>
      <w:r>
        <w:rPr/>
        <w:t>При отсутствии финансирования мероприятий программы заказчик и исполнители вносят предложения об изменении сроков их реализации либо снятии их с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Участники программы, ответственные за выполнение мероприятий, представляют в адрес Антитеррористической комиссии администрации города Сорска информацию о ходе выполнения мероприятий программы по итогам квартала (нарастающим итогом с начала года) в срок до 5 числа месяца, следующего за отчетным периодом.</w:t>
      </w:r>
    </w:p>
    <w:p>
      <w:pPr>
        <w:pStyle w:val="Normal"/>
        <w:autoSpaceDE w:val="false"/>
        <w:ind w:firstLine="540"/>
        <w:jc w:val="both"/>
        <w:rPr/>
      </w:pPr>
      <w:r>
        <w:rPr/>
        <w:t>Ход и результаты выполнения мероприятий программы могут быть освещены в средствах массовой информации, рассмотрены на заседаниях Антитеррористической комиссии администрации города Сорска.</w:t>
      </w:r>
    </w:p>
    <w:p>
      <w:pPr>
        <w:pStyle w:val="Normal"/>
        <w:autoSpaceDE w:val="false"/>
        <w:ind w:firstLine="540"/>
        <w:jc w:val="both"/>
        <w:rPr/>
      </w:pPr>
      <w:r>
        <w:rPr/>
        <w:t>Два раза в год  представлять отчет о выполнении программы в отдел по финансовым и экономическим вопросам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6.ОЦЕНКА РЕЗУЛЬТАТИВНОСТИ</w:t>
      </w:r>
    </w:p>
    <w:p>
      <w:pPr>
        <w:pStyle w:val="Normal"/>
        <w:autoSpaceDE w:val="false"/>
        <w:ind w:firstLine="540"/>
        <w:jc w:val="both"/>
        <w:rPr/>
      </w:pPr>
      <w:r>
        <w:rPr/>
        <w:t>В результате реализации мероприятий программы:</w:t>
      </w:r>
    </w:p>
    <w:p>
      <w:pPr>
        <w:pStyle w:val="Normal"/>
        <w:autoSpaceDE w:val="false"/>
        <w:ind w:firstLine="540"/>
        <w:jc w:val="both"/>
        <w:rPr/>
      </w:pPr>
      <w:r>
        <w:rPr/>
        <w:t>улучшится социальная защищенность общества и техническая укрепленность организаций и предприятий в случае возникновения террористической угрозы;</w:t>
      </w:r>
    </w:p>
    <w:p>
      <w:pPr>
        <w:pStyle w:val="Normal"/>
        <w:autoSpaceDE w:val="false"/>
        <w:ind w:firstLine="540"/>
        <w:jc w:val="both"/>
        <w:rPr/>
      </w:pPr>
      <w:r>
        <w:rPr/>
        <w:t>повысится уровень организованности и бдительности населения в области противодействия террористической угрозе;</w:t>
      </w:r>
    </w:p>
    <w:p>
      <w:pPr>
        <w:pStyle w:val="Normal"/>
        <w:autoSpaceDE w:val="false"/>
        <w:ind w:firstLine="540"/>
        <w:jc w:val="both"/>
        <w:rPr/>
      </w:pPr>
      <w:r>
        <w:rPr/>
        <w:t>будет обеспечена постоянная готовность сил и средств к отражению нападений террористов на объекты транспорта, связи, торговли, места массового пребывания граждан, другие особо важные и охраняемые объекты и минимизация их последствий;</w:t>
      </w:r>
    </w:p>
    <w:p>
      <w:pPr>
        <w:pStyle w:val="Normal"/>
        <w:autoSpaceDE w:val="false"/>
        <w:ind w:firstLine="540"/>
        <w:jc w:val="both"/>
        <w:rPr/>
      </w:pPr>
      <w:r>
        <w:rPr/>
        <w:t>будет обеспечено постоянное внедрение в поведение граждан толерантного отношения к национальному, религиозному и политическому многообраз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закрепится тенденция общей стабилизации криминальной ситуации, снизится доля тяжких преступлений, уменьшится темп роста организованной преступности в цел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вязи с тем, что показатели степени реализации и эффективности решения целей и задач программы носят специфический характер и не могут быть оценены количественными показателями, их использование в данной программе не предусмотрено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urier New" w:hAnsi="Courier New" w:cs="Courier New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178"/>
    </w:pPr>
    <w:rPr>
      <w:rFonts w:ascii="Courier New" w:hAnsi="Courier New" w:cs="Courier New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0:43:00Z</dcterms:created>
  <dc:creator>User</dc:creator>
  <dc:description/>
  <cp:keywords/>
  <dc:language>en-US</dc:language>
  <cp:lastModifiedBy>Арискина</cp:lastModifiedBy>
  <cp:lastPrinted>2012-10-17T15:15:00Z</cp:lastPrinted>
  <dcterms:modified xsi:type="dcterms:W3CDTF">2012-10-17T08:17:00Z</dcterms:modified>
  <cp:revision>27</cp:revision>
  <dc:subject/>
  <dc:title/>
</cp:coreProperties>
</file>