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253365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12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0.1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22_»__10__2012                                                                              №__560_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Об утверждении муниципальной целевой  программы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«Противодействие экстремизму и профилактика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образования город Сорск на 2013-2015 год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180"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основании Федерального закона от 06.03.2006  года №35 – ФЗ «О противодействию терроризму», Федерального закона от 25.07.2002 года №114 – ФЗ «О противодействии экстремистской  деятель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усиления мер по защите населения, объектов первоочередной антитеррористической защиты от террористической угрозы и пресечения экстремисткой деятельности на территории муниципального образования город Сорск, администрация города,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.Утвердить муниципальную целевую программу «Противодействие экстремизму и профилактика терроризма на территории муниципального образования город Сорск на 2013-2015 год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Глава   города     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41:00Z</dcterms:created>
  <dc:creator>Арискина</dc:creator>
  <dc:description/>
  <cp:keywords/>
  <dc:language>en-US</dc:language>
  <cp:lastModifiedBy>Арискина</cp:lastModifiedBy>
  <cp:lastPrinted>2012-10-16T09:44:00Z</cp:lastPrinted>
  <dcterms:modified xsi:type="dcterms:W3CDTF">2012-10-24T02:44:00Z</dcterms:modified>
  <cp:revision>12</cp:revision>
  <dc:subject/>
  <dc:title/>
</cp:coreProperties>
</file>