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2»10.2012 года №561 - п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спорт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>муниципальной целевой программ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>"Развитие системы информирования и оповещения органов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 xml:space="preserve">управления и населения муниципального образования город Сорск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>в кризисных ситуациях на 2013-2015 год"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7035"/>
      </w:tblGrid>
      <w:tr>
        <w:trPr>
          <w:trHeight w:val="1227" w:hRule="atLeast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Наименование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</w:rPr>
              <w:t>Муниципальная целевая программа  "Развитие системы информирования и оповещения органов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правления и населения муниципального образования город Сорск в кризисных ситуациях на 2013-2015 год"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снование для разработк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2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6"/>
                <w:szCs w:val="22"/>
              </w:rPr>
              <w:t xml:space="preserve"> Российской Федерации от 12.12.199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6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2"/>
                </w:rPr>
                <w:t>Федеральный З</w:t>
              </w:r>
            </w:hyperlink>
            <w:r>
              <w:rPr>
                <w:rFonts w:cs="Times New Roman" w:ascii="Times New Roman" w:hAnsi="Times New Roman"/>
                <w:sz w:val="26"/>
                <w:szCs w:val="22"/>
              </w:rPr>
              <w:t>акон от 21.12.1994 N 68-ФЗ "О защите населения и территорий от чрезвычайных ситуаций природного и техногенного характера"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2"/>
                </w:rPr>
                <w:t>Федеральный З</w:t>
              </w:r>
            </w:hyperlink>
            <w:r>
              <w:rPr>
                <w:rFonts w:cs="Times New Roman" w:ascii="Times New Roman" w:hAnsi="Times New Roman"/>
                <w:sz w:val="26"/>
                <w:szCs w:val="22"/>
              </w:rPr>
              <w:t>акон от 12.02.1998 N 28-ФЗ "О гражданской обороне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Постановление Правительства Российской Федерации от 30 декабря 2003 года N 794 "О единой государственной системе предупреждения и ликвидации чрезвычайных ситуаций", распоряжение Правительства Российской Федерации от 25 октября 2003 года N 1544-р "Об обеспечении своевременного оповещения населения об угрозе возникновения или о возникновении чрезвычайных ситуаций в мирное и военное время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Муниципальный заказчик-координатор  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ция  города Сорска Республики Хакасия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Муниципальный заказчик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ция города Сор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ектор по делам ГО и ЧС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Цели Программы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Задачи Программы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еспечить гарантированное информирование и оповещение органов управления и населения в кризисных ситуациях и предоставление необходимой информации в интересах личной и общественной безопасности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Показатели результативности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Охват техническими средствами территориальной автоматизированной  системы централизованного  оповещения гражданской обороны (далее – ТАСЦО ГО) составит  90 процентов территории города Сорс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В результате реализации Программы эффективность составит в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Снижение показателя  численности пострадавших от чрезвычайных ситуаций на 60 %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Снижение затрат населения и предприятий на ликвидацию последствий чрезвычайных ситуаций  на 40 %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роки и этапы реализаци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-2015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год-1 эта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год – 2 этап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год – 3 этап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ъем финансирования, необходимый для реализаци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бщий объем финансирования составляет  – 1,05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3 год - 350, 00  рубле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год – 350,00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год – 350,00 руб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за счет средств бюджета администрации города Сорска  </w:t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жидаемые результаты реализации Программы 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Программа носит преимущественно социальную направленность, также имеет экономическую и бюджетную эффективность, так как отражает жизненно важные проблемы населения - оперативное информирование органов управления и населения в области гражданской обороны, защиты от чрезвычайных ситуаций, обеспечения пожарной безопасности на территории муниципального образования город Сорск. Значительно сокращается время на принятие решения по обеспечению безопасности населения, сохранения жизни и сокращения числа пострадавших среди населения, сокращения смертности от несчастных случаев, а также социальной стабильности и спокойствия населения обла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На 2013 год  охват техническими средствами территориальной автоматизированной  системы централизованного  оповещения гражданской обороны (далее –ТАСЦО ГО) составит  20% территории города Сорс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год – 40 % территории города Сорс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год – 60% территории  города Сорск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В результате реализации Программы эффективность составит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нижение показателя  численности пострадавших от чрезвычайных ситуаций на конец реализации программы (2015 год) на 60 %, Снижение затрат населения и предприятий на ликвидацию последствий чрезвычайных ситуаций  на 40 %.</w:t>
            </w:r>
          </w:p>
        </w:tc>
      </w:tr>
      <w:tr>
        <w:trPr>
          <w:trHeight w:val="1731" w:hRule="atLeast"/>
        </w:trPr>
        <w:tc>
          <w:tcPr>
            <w:tcW w:w="2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истема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онтроля за исполнением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щий контроль за исполнением Программы осуществляет сектор по делам ГО и ЧС администраци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>
          <w:trHeight w:val="1731" w:hRule="atLeast"/>
        </w:trPr>
        <w:tc>
          <w:tcPr>
            <w:tcW w:w="2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ФИО, должность лица ответственного за предоставление сведений об исполнении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Арискина Наталья Константиновна – главный специалист сектора по делам ГО и ЧС 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</w:rPr>
        <w:t xml:space="preserve">1.Характеристика  пробле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На территории муниципального образования город Сорск до настоящего времени отсутствует территориальная автоматическая система централизованного оповещения  и по этой причине не обеспечиваются своевременное доведение сигналов и распоряжений до органов управления и гарантированное оповещение населения муниципального образования в кризисных ситуациях, вследствие этого значительно ухудшается информационное обеспечение на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ТАСЦО ГО предназначена для доведения до органов управления сигналов и информации об обстановке, циркулярного оповещения должностных лиц по телефону, передачи сигнала "Внимание всем" с помощью электросирен, передачи населению речевых сигналов и информации оповещения в кризисных ситуациях (на военное время и при угрозе и возникновении чрезвычайных ситуаций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Для передачи команд и сигналов для местных систем оповещения в областной системе оповещения необходимо  применение аппаратуры  П-160, П-157, 5Ф88, передающей сигналы управления по  каналам связ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После монтажа система оповещения задействуется для доведения сигналов и информации оповещения как на учениях, проводимых с органами управления Единой государственной системы предупреждения и ликвидации чрезвычайных ситуаций (далее - РСЧС) и населения муниципального образования, так и в повседневной жизни для доведения информации о кризисной ситу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ющиеся технические средства старого комплекса оповещения П-160 областной системы оповещения не имеют возможности дистанционного сбора информации об угрозе или возникновении чрезвычайных ситуаций, автоматического оповещения населения в кризисных ситуациях и осуществления автоматического сопряжения с телефонной сетью, с сетью радиовещания и телевизионных программ.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 Цели и задачи программы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Разработка Программы проведена с учетом актуальности проблемы оперативного информирования органов управления и населения в области гражданской обороны, защиты от чрезвычайных ситуаций, обеспечения пожарной безопасности на территории муниципального образования город Сорс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 рамках Программы предлагается решение следующих основных проблем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Осуществление информирования и оповещения населения в области гражданской обороны, защиты от чрезвычайных ситуаций, обеспечения пожарной безопасности населения муниципального образования город Сорс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дание необходимой зоны охвата техническими средствами информирования и оповещения населения в области гражданской обороны, защиты от чрезвычайных ситуаций, обеспечения пожарной безопасности и охраны общественного порядка на территории муниципального образования город Сорс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Цель и задачи Программы: обеспечить своевременное доведение сигналов и распоряжений до органов управления и гарантированное оповещение населения в кризисных ситуациях, предоставление необходимой информации в интересах личной и общественной безопасности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 xml:space="preserve">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6"/>
        </w:rPr>
        <w:t>3. Перечень мероприятий и ожидаемые результаты программы</w:t>
      </w:r>
      <w:r>
        <w:rPr>
          <w:rFonts w:cs="Times New Roman" w:ascii="Times New Roman" w:hAnsi="Times New Roman"/>
          <w:b w:val="false"/>
          <w:color w:val="000000"/>
          <w:sz w:val="26"/>
        </w:rPr>
        <w:t xml:space="preserve">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tbl>
      <w:tblPr>
        <w:tblW w:w="15055" w:type="dxa"/>
        <w:jc w:val="left"/>
        <w:tblInd w:w="-56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80"/>
        <w:gridCol w:w="1315"/>
        <w:gridCol w:w="2468"/>
        <w:gridCol w:w="1620"/>
        <w:gridCol w:w="1800"/>
        <w:gridCol w:w="2520"/>
        <w:gridCol w:w="1444"/>
        <w:gridCol w:w="1708"/>
      </w:tblGrid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Мероприятие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Исполнитель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Срок проведения мероприятия </w:t>
            </w:r>
          </w:p>
        </w:tc>
        <w:tc>
          <w:tcPr>
            <w:tcW w:w="7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ланируемые объемы финансирования (тысяч рублей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Источник финансирования</w:t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4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всего </w:t>
            </w:r>
          </w:p>
        </w:tc>
        <w:tc>
          <w:tcPr>
            <w:tcW w:w="5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1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 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4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2" w:hanging="4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7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8 </w:t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1.Осуществление контроля за соблюдением законодательства в области организации оповещения населения в чрезвычайных ситуациях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В течение всего срока выполнения мероприятий Программы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\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. Проведение работ по определению предприятия, имеющего Аттестат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/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. Подготовка и утверждение положения о системе оповещения населения муниципального образования г. Сорск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/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4. Разработка алгоритмов действий руководителей территориальных подсистем РСЧС и оперативных дежурных служб по использованию ТАСЦО при угрозе, возникновении и прогнозировании развития чрезвычайных ситуаций природного и техногенного характера с учетом их территориальных особенностей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ектор по делам ГО и ЧС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/ф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Приобретение комплекта аппаратуры оповещения и информирования оповещения и информировани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9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,0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00,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юджет администрации</w:t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4. Монтаж и пусконаладочные работы комплекта технических средств оповещения и информировани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В течение всего срока выполнения мероприятий Програм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5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,0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50,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юджет администрации</w:t>
            </w:r>
          </w:p>
        </w:tc>
      </w:tr>
      <w:tr>
        <w:trPr/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Итого 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 05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0,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0,0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350,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бюджет администрации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Обоснование ресурсного обеспе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сновным источником финансирования Программы являются средства бюджета администрации  г. Сорс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мероприятий Программы составляет  1 050,00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2013 год- 350 тыс.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2014 год-350 тыс.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год-350 тыс.руб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Механизм реализации Программы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Исполнитель Програм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ет реализацию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едет учет и осуществляет хранение документов, касающихся Программы (заключения, соглашения, договоры, контракты, акты сверки выполненных работ, бюджетные заявки и т.д.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реализацию целевой программы финансовых средств и приоритетов развития гор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отчеты о ходе и результатах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ует мониторинг, оценку достигнутых целей и эффективности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и дополнений в Программу, а также досрочное прекращение реализации Программы либо ее части осуществляются в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я социально-экономической ситуации и пересмотра стратегических приоритетов развития МО г. Сорс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вления иных механизмов решения проблемы, указанной в Программ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тверждения другой целевой программы, решающей цели и задачи настояще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казанных случаях заказчик вносит предложение о целесообразности внесения изменений и дополнений или досрочного прекращения реализации Программы либо ее ча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целесообразности внесения изменений и дополнений или досрочного прекращения реализации Программы либо ее части администрация  г. Сорска  принимает решение о внесении изменений и дополнений или прекращении реализации Программы либо ее ч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</w:rPr>
        <w:t>Два раза в год представлять отчет о выполнении программы в отдел  по финансовым и экономическим вопросам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ценка результативност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программных мероприятий - прямые позитивные воздействия на социальную, демографическую и экологическую ситуации в зоне действий программных мероприяти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предусматривается осуществлять на территории МО г. Сорск мониторинг опасных природных и техногенных процессов и прогнозирование чрезвычайных ситуац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ы быть даны конкретные количественные и качественные оценки социальных, экологических и экономических результатов реализации Программы по каждому мероприят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под результатами реализации понима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нижение рисков и смягчение возможных последствий чрезвычайных ситуаций и их ликвидац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безопасности населения от угроз природного и техногенного характер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сновных программных мероприятий позволи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необходимый уровень безопасности населения МО г. Сорс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повысить готовность администрации г. Сорска к выполнению поставленных задач и полномочий, определенных действующим законодательств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качественное обучение населения МО г. Сорск действиям в чрезвычайных ситуациях и в военное врем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ть резервы материально-технических ресурсов для ликвидации последствий ЧС в МО г. Сорск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вести в эксплуатацию на территории МО г. Сорск сегменты общероссийской системы информирования и оповещения населения в местах массового пребывания людей, а также поддерживать ее в постоянной готовности к работе по предназнач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ить требования действующего законодательства в области защиты населения и территорий от чрезвычайных ситуаций, обеспечения первичных мер пожарной безопасности и безопасности людей на водных объект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ть необходимые условия для защиты населения МО г. Сорск от чрезвычайных ситуаций природного и техногенного характера, обеспечения первичных мер пожарной безопасности и безопасности горожан на водных объект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о следует отметить, что введение и дальнейшее совершенствование системы мониторинга, информирования и оповещения населения в местах массового пребывания людей позволит обеспечить гарантированное информирование населения по вопросам гражданской обороны и защиты от опасностей, обусловленных чрезвычайными ситуациями и террористическими акци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циальной сфере функционирование системы обеспечи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безопасности жизнедеятельности населения за счет формирования у него правил поведения при возникновении чрезвычайных ситуац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статуса муниципальных служб, обеспечивающих безопасность на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равных условий защищенности для всех социальных групп на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собый период будет обеспечена непрерывность управления, поступления информации и сигналов опов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авоохранительной области эффект от создания и функционирования системы будет достигаться за сч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я действенности мониторинга общественного порядка в местах массового пребывания люд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храны общественного порядка при чрезвычайных ситуация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я результативности процессов обнаружения и идентификации социально опасных лиц (подозреваемых, лиц, находящихся в розыске, предполагаемых террористов и других лиц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и населения города от угроз природного и техногенного характера, а также от опасностей, обусловленных террористическими акция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результативности по год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а -20 %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40%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60%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6"/>
        </w:rPr>
        <w:t xml:space="preserve">Снижение показателя  численности пострадавших от чрезвычайных ситуаций на 60 %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</w:rPr>
        <w:t>Снижение затрат населения и предприятий на ликвидацию последствий чрезвычайных ситуаций  на 40 %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08742;fld=134" TargetMode="External"/><Relationship Id="rId4" Type="http://schemas.openxmlformats.org/officeDocument/2006/relationships/hyperlink" Target="consultantplus://offline/main?base=LAW;n=108401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02:00Z</dcterms:created>
  <dc:creator>Арискина</dc:creator>
  <dc:description/>
  <cp:keywords/>
  <dc:language>en-US</dc:language>
  <cp:lastModifiedBy>Loner-XP</cp:lastModifiedBy>
  <cp:lastPrinted>2012-10-17T15:22:00Z</cp:lastPrinted>
  <dcterms:modified xsi:type="dcterms:W3CDTF">2012-10-24T02:57:00Z</dcterms:modified>
  <cp:revision>19</cp:revision>
  <dc:subject/>
  <dc:title/>
</cp:coreProperties>
</file>